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кционировались уже 25 НПФ России</w:t>
      </w:r>
    </w:p>
    <w:p>
      <w:pPr>
        <w:pStyle w:val="Normal"/>
        <w:rPr/>
      </w:pPr>
      <w:r>
        <w:rPr/>
        <w:t xml:space="preserve">Поделитесь с друзьями </w:t>
      </w:r>
      <w:r>
        <w:rPr>
          <w:color w:val="0000FF"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7"/>
          <w:szCs w:val="17"/>
        </w:rPr>
        <w:drawing>
          <wp:inline distT="0" distB="0" distL="0" distR="0">
            <wp:extent cx="304165" cy="304165"/>
            <wp:effectExtent l="0" t="0" r="0" b="0"/>
            <wp:docPr id="4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  <w:r>
        <w:rPr/>
        <w:t>На 31.07.2014 год Центробанк согласовал акционирование 25 НПФ, под управлением которых сосредоточено около 78% всех пенсионных накоплений и клиентов НПФ по обязательному пенсионному страхованию.</w:t>
      </w:r>
    </w:p>
    <w:tbl>
      <w:tblPr>
        <w:tblW w:w="9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60"/>
        <w:gridCol w:w="1580"/>
        <w:gridCol w:w="2400"/>
      </w:tblGrid>
      <w:tr>
        <w:trPr>
          <w:trHeight w:val="495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наименование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клиентов на 01.04.2014 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опления в управлении на 01.04.2014, тыс. руб.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ПФ "Наследи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0 1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052 109,62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АО "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НПФ электроэнергетики</w:t>
              </w:r>
            </w:hyperlink>
            <w:r>
              <w:rPr>
                <w:sz w:val="20"/>
                <w:szCs w:val="20"/>
              </w:rPr>
              <w:t>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5 65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 868 072,2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О "НПФ "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ромагрофонд</w:t>
              </w:r>
            </w:hyperlink>
            <w:r>
              <w:rPr>
                <w:sz w:val="20"/>
                <w:szCs w:val="20"/>
              </w:rPr>
              <w:t>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47 3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934 591,58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О "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НПФ Сбербанка</w:t>
              </w:r>
            </w:hyperlink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61 1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 450 540,2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Ф "Владимир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7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60 352,0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МНПФ "БОЛЬШОЙ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 6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073 189,86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ПФ "Телеком-Союз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9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96 594,0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АО "НПФ "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ЦЕРИХ</w:t>
              </w:r>
            </w:hyperlink>
            <w:r>
              <w:rPr>
                <w:sz w:val="20"/>
                <w:szCs w:val="20"/>
              </w:rPr>
              <w:t>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 25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52 007,9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ациональный НПФ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 3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 341 080,1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НПФ "Довери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 4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237 553,83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ПФ "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Европейский пенсионный фонд</w:t>
              </w:r>
            </w:hyperlink>
            <w:r>
              <w:rPr>
                <w:sz w:val="20"/>
                <w:szCs w:val="20"/>
              </w:rPr>
              <w:t>" (ЗАО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 45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820 045,7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ПФ ГАЗФОНД пенсионные накопления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 6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 600 202,3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АО НПФ "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БЛАГОСОСТОЯНИЕ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ОПС</w:t>
              </w:r>
            </w:hyperlink>
            <w:r>
              <w:rPr>
                <w:sz w:val="20"/>
                <w:szCs w:val="20"/>
              </w:rPr>
              <w:t>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94 8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 980 731,8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АО "НПФ "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ЛУКОЙЛ-ГАРАНТ</w:t>
              </w:r>
            </w:hyperlink>
            <w:r>
              <w:rPr>
                <w:sz w:val="20"/>
                <w:szCs w:val="20"/>
              </w:rPr>
              <w:t>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90 15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69 998,28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НПФ "Профессиональны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3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 320,69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АО "НПФ "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СтальФонд</w:t>
              </w:r>
            </w:hyperlink>
            <w:r>
              <w:rPr>
                <w:sz w:val="20"/>
                <w:szCs w:val="20"/>
              </w:rPr>
              <w:t>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3 43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090 354,4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Ф "РЕГИОНФОНД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 60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579 309,50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КИТФинанс НПФ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85 9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399 221,2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егосударственный Пенсионный Фонд "РГС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77 4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 825 582,07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НПФ "Сберегательный Фонд РЕСО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 38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377 000,8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егосударственный пенсионный фонд металлургов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3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29 821,34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егосударственный пенсионный фонд «Райффайзен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 87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665 269,95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АО «Негосударственный пенсионный фонд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УРАЛСИБ</w:t>
              </w:r>
            </w:hyperlink>
            <w:r>
              <w:rPr>
                <w:sz w:val="20"/>
                <w:szCs w:val="20"/>
              </w:rPr>
              <w:t>»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 5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75 580,2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егосударственный пенсионный фонд "Образовани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28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78 624,21</w:t>
            </w:r>
          </w:p>
        </w:tc>
      </w:tr>
      <w:tr>
        <w:trPr>
          <w:trHeight w:val="49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Оренбургский негосударственный пенсионный фонд "Довери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 98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45 803,15</w:t>
            </w:r>
          </w:p>
        </w:tc>
      </w:tr>
      <w:tr>
        <w:trPr>
          <w:trHeight w:val="49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 227 5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7 679 9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ontakte.ru/share.php?url=http%3A%2F%2Fwww.pensiamarket.ru%2FAllNews.aspx%3Ftype%3Dmonitoring%26id%3D2604&amp;title=&#1040;&#1082;&#1094;&#1080;&#1086;&#1085;&#1080;&#1088;&#1086;&#1074;&#1072;&#1083;&#1080;&#1089;&#1100;%20&#1091;&#1078;&#1077;%2025%20&#1053;&#1055;&#1060;%20&#1056;&#1086;&#1089;&#1089;&#1080;&#1080;&amp;image=http://pensiamarket.ru/images/Logo_PM.21s.png" TargetMode="External"/><Relationship Id="rId3" Type="http://schemas.openxmlformats.org/officeDocument/2006/relationships/hyperlink" Target="http://twitter.com/intent/tweet?url=http%3A%2F%2Fwww.pensiamarket.ru%2FAllNews.aspx%3Ftype%3Dmonitoring%26id%3D2604&amp;text=&#1040;&#1082;&#1094;&#1080;&#1086;&#1085;&#1080;&#1088;&#1086;&#1074;&#1072;&#1083;&#1080;&#1089;&#1100;%20&#1091;&#1078;&#1077;%2025%20&#1053;&#1055;&#1060;%20&#1056;&#1086;&#1089;&#1089;&#1080;&#1080;" TargetMode="External"/><Relationship Id="rId4" Type="http://schemas.openxmlformats.org/officeDocument/2006/relationships/hyperlink" Target="http://www.facebook.com/sharer.php?s=100&amp;p%5Burl%5D=http%3A%2F%2Fwww.pensiamarket.ru%2FAllNews.aspx%3Ftype%3Dmonitoring%26id%3D2604&amp;p%5Btitle%5D=&#1040;&#1082;&#1094;&#1080;&#1086;&#1085;&#1080;&#1088;&#1086;&#1074;&#1072;&#1083;&#1080;&#1089;&#1100;%20&#1091;&#1078;&#1077;%2025%20&#1053;&#1055;&#1060;%20&#1056;&#1086;&#1089;&#1089;&#1080;&#1080;" TargetMode="External"/><Relationship Id="rId5" Type="http://schemas.openxmlformats.org/officeDocument/2006/relationships/hyperlink" Target="http://www.odnoklassniki.ru/dk?st.cmd=addShare&amp;st.s=1&amp;st.comments=&#1040;&#1082;&#1094;&#1080;&#1086;&#1085;&#1080;&#1088;&#1086;&#1074;&#1072;&#1083;&#1080;&#1089;&#1100;%20&#1091;&#1078;&#1077;%2025%20&#1053;&#1055;&#1060;%20&#1056;&#1086;&#1089;&#1089;&#1080;&#1080;&amp;st._surl=http%3A%2F%2Fwww.pensiamarket.ru%2FAllNews.aspx%3Ftype%3Dmonitoring%26id%3D2604" TargetMode="External"/><Relationship Id="rId6" Type="http://schemas.openxmlformats.org/officeDocument/2006/relationships/hyperlink" Target="http://pensiamarket.ru/Partners.aspx?type=npf&amp;id=15" TargetMode="External"/><Relationship Id="rId7" Type="http://schemas.openxmlformats.org/officeDocument/2006/relationships/hyperlink" Target="http://pensiamarket.ru/Partners.aspx?type=npf&amp;id=26" TargetMode="External"/><Relationship Id="rId8" Type="http://schemas.openxmlformats.org/officeDocument/2006/relationships/hyperlink" Target="http://pensiamarket.ru/Partners.aspx?type=npf&amp;id=21" TargetMode="External"/><Relationship Id="rId9" Type="http://schemas.openxmlformats.org/officeDocument/2006/relationships/hyperlink" Target="http://pensiamarket.ru/Partners.aspx?type=npf&amp;id=36" TargetMode="External"/><Relationship Id="rId10" Type="http://schemas.openxmlformats.org/officeDocument/2006/relationships/hyperlink" Target="http://pensiamarket.ru/Partners.aspx?type=npf&amp;id=180" TargetMode="External"/><Relationship Id="rId11" Type="http://schemas.openxmlformats.org/officeDocument/2006/relationships/hyperlink" Target="http://pensiamarket.ru/Partners.aspx?type=npf&amp;id=28" TargetMode="External"/><Relationship Id="rId12" Type="http://schemas.openxmlformats.org/officeDocument/2006/relationships/hyperlink" Target="http://www.pensiamarket.ru/Page.aspx?show=about_ops" TargetMode="External"/><Relationship Id="rId13" Type="http://schemas.openxmlformats.org/officeDocument/2006/relationships/hyperlink" Target="http://pensiamarket.ru/Partners.aspx?type=npf&amp;id=10" TargetMode="External"/><Relationship Id="rId14" Type="http://schemas.openxmlformats.org/officeDocument/2006/relationships/hyperlink" Target="http://pensiamarket.ru/Partners.aspx?type=npf&amp;id=8" TargetMode="External"/><Relationship Id="rId15" Type="http://schemas.openxmlformats.org/officeDocument/2006/relationships/hyperlink" Target="http://pensiamarket.ru/Partners.aspx?type=npf&amp;id=272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32:00Z</dcterms:created>
  <dc:creator>001003</dc:creator>
  <dc:description/>
  <cp:keywords/>
  <dc:language>en-US</dc:language>
  <cp:lastModifiedBy>000107</cp:lastModifiedBy>
  <cp:lastPrinted>2014-08-08T10:00:00Z</cp:lastPrinted>
  <dcterms:modified xsi:type="dcterms:W3CDTF">2014-08-08T07:32:00Z</dcterms:modified>
  <cp:revision>2</cp:revision>
  <dc:subject/>
  <dc:title>Акционировались уже 25 НПФ России</dc:title>
</cp:coreProperties>
</file>