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ый минимум пенсионера повышается с  1 января 201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правление Пенсионного фонда в Малмыжском районе Кировской области  сообщает, что Законом Кировской области от 07.10.2015 № 572-ЗО «О величине прожиточного минимума пенсионера  в Кировской области  на 2016 год» установлена величина прожиточного минимума пенсионера на 2016 год в размере 8236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ей 12.1 Федерального закона  от 17.07.1999 № 178-ФЗ «О государственной социальной помощи» предусмотрено, что общая сумма материального обеспечения пенсионера, не осуществляющего работу и (или) иную деятельность, в период которой он подлежит обязательному пенсионному страхованию,  не может быть меньше величины прожиточного минимума пенсионера. Если сумма материального обеспечения не достигает прожиточного минимума, то пенсионеру выплачивается федеральная социальная допл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ункту 6 статьи 12.1 данного Закона социальная доплата к пенсии, устанавливается с 1-го числа месяца, следующего за месяцем обращения за ней с соответствующим заявлением  и со всеми необходимыми докум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своевременного назначения  и выплаты  социальной доплаты  неработающим пенсионерам, ранее не обращавшимся за установлением федеральной социальной доплаты к пенсии,  уровень материального  обеспечения  которых, с учетом пенсии,  ежемесячной денежной выплаты и иных мер социальной поддержки, в том числе в натуральном виде, составляет на сегодняшний день менее 8236 рублей,  необходимо обратиться в УПФР в Малмыжском районе (каб. № 3, тел. 2-24-17) в срок до 15.12.2015,  представить паспорт, СНИЛС, трудовую книж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0 статьи 12.1 вышеуказанного Закона  социальная доплата  к пенсии не выплачивается в период выполнения работы и (или) иной деятельности,  в период которой гражданин подлежит обязательному пенсионному страхова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31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вил обращения за федеральной социальной доплатой к пенсии, ее установления и выплаты</w:t>
        </w:r>
      </w:hyperlink>
      <w:r>
        <w:rPr>
          <w:sz w:val="28"/>
          <w:szCs w:val="28"/>
        </w:rPr>
        <w:t xml:space="preserve">, утвержд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казом  Министерства здравоохранения и социального развития РФ от 30 сентября 2009  № 805н,</w:t>
        </w:r>
      </w:hyperlink>
      <w:r>
        <w:rPr>
          <w:sz w:val="28"/>
          <w:szCs w:val="28"/>
        </w:rPr>
        <w:t xml:space="preserve"> пенсионер обязан безотлагательно извещать орган, осуществляющий пенсионное обеспечение, о поступлении на работу и (или) выполнении иной деятельности, в период осуществления которой граждане подлежат обязательному пенсионному страхованию, о наступлении других обстоятельств, влекущих изменение размера федеральной социальной доплаты к пенсии или прекращение ее вы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– эксперт (по социальным выплатам) Саляхова Гульнара Хамисовна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696.1000" TargetMode="External"/><Relationship Id="rId3" Type="http://schemas.openxmlformats.org/officeDocument/2006/relationships/hyperlink" Target="garantf1://9669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33:00Z</dcterms:created>
  <dc:creator>210103</dc:creator>
  <dc:description/>
  <cp:keywords/>
  <dc:language>en-US</dc:language>
  <cp:lastModifiedBy>210103</cp:lastModifiedBy>
  <cp:lastPrinted>2015-10-22T10:43:00Z</cp:lastPrinted>
  <dcterms:modified xsi:type="dcterms:W3CDTF">2015-10-22T07:46:00Z</dcterms:modified>
  <cp:revision>2</cp:revision>
  <dc:subject/>
  <dc:title>Прожиточный минимум пенсионера повышается с  1 января 2016 года </dc:title>
</cp:coreProperties>
</file>