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4"/>
          <w:szCs w:val="26"/>
        </w:rPr>
        <w:t>Утверждаю</w:t>
      </w:r>
      <w:r>
        <w:rPr>
          <w:bCs/>
          <w:sz w:val="24"/>
          <w:szCs w:val="26"/>
        </w:rPr>
        <w:t xml:space="preserve">:        </w:t>
        <w:tab/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 xml:space="preserve">Начальник Управления ПФР 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в Вятскополянском районе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Кировской области(межрайонного)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_____________ И.В. Губанов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« 16 » декабря 2019 г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 xml:space="preserve">                                                                          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ых семинаров со страхователями</w:t>
      </w:r>
    </w:p>
    <w:p>
      <w:pPr>
        <w:pStyle w:val="TextBody"/>
        <w:jc w:val="both"/>
        <w:rPr/>
      </w:pPr>
      <w:r>
        <w:rPr/>
        <w:t xml:space="preserve">                                    </w:t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393"/>
        <w:gridCol w:w="22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ы семина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 лек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заполнения формы СЗВ-СТАЖ «Сведения о страховом стаже застрахованных лиц» за 2019 год. Соблюдение принципа «тройственности» представления отчетности в органы ПФР и ФН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ривлечение страхователей к ответственности по ст.17 Федерального закона № 27-ФЗ.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>15 мин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ирнов Э.В., заместитель начальника Управления ПФ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сновные изменения в законодательстве по ведению персонифицированного учета пенсионных прав застрахованных лиц и взаимодействия со страхователями. Электронные услуги и сервисы ПФ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ирнов Э.В., заместитель начальника Управления ПФ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лектронная трудовая книжка» как одно из направлений программы «Цифровая экономика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>30 мин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ирнов Э.В., заместитель начальника Управления ПФ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еллы пенсионного законодательств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>20 мин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пуднова Т.В., заместитель начальника Управления ПФ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родолжительность семинара.</w:t>
            </w:r>
          </w:p>
        </w:tc>
        <w:tc>
          <w:tcPr>
            <w:tcW w:w="3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часа 30 мин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z w:val="36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" w:cs="Tahoma"/>
      <w:color w:val="000000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5:00Z</dcterms:created>
  <dc:creator>001301</dc:creator>
  <dc:description/>
  <dc:language>en-US</dc:language>
  <cp:lastModifiedBy>053SolomkoIA</cp:lastModifiedBy>
  <cp:lastPrinted>2019-12-13T10:26:00Z</cp:lastPrinted>
  <dcterms:modified xsi:type="dcterms:W3CDTF">2019-12-16T13:55:00Z</dcterms:modified>
  <cp:revision>3</cp:revision>
  <dc:subject/>
  <dc:title>План</dc:title>
</cp:coreProperties>
</file>