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рядку заполнения деклараций об объемах</w:t>
      </w:r>
    </w:p>
    <w:p>
      <w:pPr>
        <w:pStyle w:val="Normal"/>
        <w:jc w:val="right"/>
        <w:rPr/>
      </w:pPr>
      <w:r>
        <w:rPr/>
        <w:t>производства, оборота и использования этилового</w:t>
      </w:r>
    </w:p>
    <w:p>
      <w:pPr>
        <w:pStyle w:val="Normal"/>
        <w:jc w:val="right"/>
        <w:rPr/>
      </w:pPr>
      <w:r>
        <w:rPr/>
        <w:t>спирта, алкогольной и спиртосодержащей продукции,</w:t>
      </w:r>
    </w:p>
    <w:p>
      <w:pPr>
        <w:pStyle w:val="Normal"/>
        <w:jc w:val="right"/>
        <w:rPr/>
      </w:pPr>
      <w:r>
        <w:rPr/>
        <w:t>утвержденному приказом Федеральной службы</w:t>
      </w:r>
    </w:p>
    <w:p>
      <w:pPr>
        <w:pStyle w:val="Normal"/>
        <w:jc w:val="right"/>
        <w:rPr/>
      </w:pPr>
      <w:r>
        <w:rPr/>
        <w:t>по регулированию алкогольного рынка</w:t>
      </w:r>
    </w:p>
    <w:p>
      <w:pPr>
        <w:pStyle w:val="Normal"/>
        <w:jc w:val="right"/>
        <w:rPr/>
      </w:pPr>
      <w:r>
        <w:rPr/>
        <w:t>от «__» __2012 г. №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Классификатор видов продукци</w:t>
      </w:r>
      <w:r>
        <w:rPr>
          <w:b/>
          <w:bCs/>
          <w:lang w:val="ru-RU"/>
        </w:rPr>
        <w:t>и</w:t>
      </w:r>
    </w:p>
    <w:tbl>
      <w:tblPr>
        <w:tblW w:w="9983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08"/>
        <w:gridCol w:w="1121"/>
        <w:gridCol w:w="2493"/>
        <w:gridCol w:w="1121"/>
        <w:gridCol w:w="1201"/>
        <w:gridCol w:w="1539"/>
      </w:tblGrid>
      <w:tr>
        <w:trPr>
          <w:tblHeader w:val="true"/>
        </w:trPr>
        <w:tc>
          <w:tcPr>
            <w:tcW w:w="2508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вида продукции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ида продукции</w:t>
            </w:r>
          </w:p>
          <w:p>
            <w:pPr>
              <w:pStyle w:val="Normal"/>
              <w:rPr/>
            </w:pPr>
            <w:r>
              <w:rPr/>
              <w:t>с 1 января 1012 года по 1 июля 2012 года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вида продукции</w:t>
            </w:r>
          </w:p>
        </w:tc>
        <w:tc>
          <w:tcPr>
            <w:tcW w:w="112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ида продукции</w:t>
            </w:r>
          </w:p>
          <w:p>
            <w:pPr>
              <w:pStyle w:val="Normal"/>
              <w:rPr/>
            </w:pPr>
            <w:r>
              <w:rPr/>
              <w:t>с 1 июля 2012 года</w:t>
            </w:r>
          </w:p>
        </w:tc>
        <w:tc>
          <w:tcPr>
            <w:tcW w:w="274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нос остатков по наименованиям вида продукции и кодам вида продукции (в связи с изменениями видов продукции)</w:t>
            </w:r>
          </w:p>
        </w:tc>
      </w:tr>
      <w:tr>
        <w:trPr>
          <w:tblHeader w:val="true"/>
        </w:trPr>
        <w:tc>
          <w:tcPr>
            <w:tcW w:w="25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д вида продук-ции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вида продукции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-сырец этиловый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-сырец этиловый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ректификованный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ректификованный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ректификованный из непищевого растительн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ректификованный из непищевого растительн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из ЭАФ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из ЭАФ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синтетически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синтетически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4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абсолютированн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абсолютированн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ы (за исключением денатурированных)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ы, исключением денату-рированных (гидролиз-ный, технический и другое)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питьевой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денатурированный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денатурированный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7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денатурированный из не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денатурированный из не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8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акция головная этилового спи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акция головная этилового спи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питьево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питьево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акция головных и промежуточных примесей этилового спирт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межуточная фракция этилового спирта из пищевого сырь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9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 этиловый по фармакопейным статьям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тилляты1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чн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чные спирты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ьвадосн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ьвадосные спирты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н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53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/>
              <w:t>Дистилляты (раз-деление в соответ-ствии с видом сырья и дальней-шего их исполь-зования в произво-дстве продукции)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н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дов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сковый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когольная продукция,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когольная продукция 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ные напитк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ные напитк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к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дк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кероводочные изделия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кероводочные изделия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кероводочные изделия с содержанием этилового спирта свыше 25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кероводочные изделия с содержанием этилового спирта свыше 25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ки, реализуемые в бутылка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ки, реализуемые в бутылка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ки обработанные, предназначенные для отгрузки с целью розлива на других предприятиях или промпереработк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ки обработанные, предназначенные для отгрузки с целью розлива на других предприятиях или промпереработк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коньячные, бренди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коньячные, бренди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коньячные, бренди с содержанием этилового спирта свыше 25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коньячные, бренди с содержанием этилового спирта свыше 25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винные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винные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 винные с содержанием этилового спирта свыше 25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оалкогольн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лабоалкогольн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ные напитки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ные напитки с содержанием этилового спирта до 25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ные напитки с содержанием этилового спирта свыше 25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ные напитки с содержанием этилового спирта свыше 25% 3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спиртные напитки с содержанием этилового спирта свыше 25%</w:t>
            </w:r>
          </w:p>
          <w:p>
            <w:pPr>
              <w:pStyle w:val="Normal"/>
              <w:rPr/>
            </w:pPr>
            <w:r>
              <w:rPr/>
              <w:t>Напитки винные с содержанием этилового спирта свыше 25%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,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,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натуральн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 (виноградное)4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натуральные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икерное вино5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(за исклю-чением натуральных, игристых и шампан-ских)</w:t>
            </w:r>
          </w:p>
          <w:p>
            <w:pPr>
              <w:pStyle w:val="Normal"/>
              <w:rPr/>
            </w:pPr>
            <w:r>
              <w:rPr/>
              <w:t>Другие вина (вермуты, плодово-виноградные вина, фруктово-виноград-ные вина и другое)</w:t>
            </w:r>
          </w:p>
          <w:p>
            <w:pPr>
              <w:pStyle w:val="Normal"/>
              <w:rPr/>
            </w:pPr>
            <w:r>
              <w:rPr/>
              <w:t>Вино плодовое,</w:t>
            </w:r>
          </w:p>
          <w:p>
            <w:pPr>
              <w:pStyle w:val="Normal"/>
              <w:rPr/>
            </w:pPr>
            <w:r>
              <w:rPr/>
              <w:t>вино медовое не являющиеся нату-ральными.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уктовое вино6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натуральные плодовые, медовые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(за исключением натуральных, игристых и шампанских)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игрист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игрист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шампански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шампански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а плодов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ие вина (вермуты, плодово-виноградные вина, фруктово-виноградные вина, сидры, медовые вина и другое)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осодержащая пищевая продукция,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осодержащая пищевая продукция,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материал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материал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и спиртованн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и спиртованн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и сброженно-спиртованн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ки сброженно-спиртованные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стиллят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ьячные спирт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ьвадосные спирт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ая спиртосодержащая пищевая продукция (спиртовые настои, водно-спиртовые экстракты, ароматные спирты, морсо-ароматные спирты, водно-спиртовые растворы пищевых красителей и другое)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ая спиртосодержащая пищевая продукция7 (спиртовые настои, водно-спиртовые экстракты, ароматные спирты, морсо-ароматные спирты, водно-спиртовые растворы пищевых красителей, спиртосодержащие отходы ликеро-водочного производства и другое)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ноградное сусл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руктовое сусл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овое сусл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ное сусл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осодержащая непищев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осодержащая непищев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фюмерно-косметическ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рфюмерно-косметическ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вары бытовой хими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вары бытовой химии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осодержащие раствор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пиртосодержащие растворы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ая спиртосодержащая непищев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ругая спиртосодержащая непищев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натурированная спиртосодержащая непищевая продукция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о с содержанием объемной доли этилового спирта свыше 0,5 % и до 8,6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о с содержанием объемной доли этилового спирта свыше 0,5 % и до 8,6% включительно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о с содержанием объемной доли этилового спирта свыше 8,6 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во с содержанием объемной доли этилового спирта свыше 8,6 %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  <w:tr>
        <w:trPr/>
        <w:tc>
          <w:tcPr>
            <w:tcW w:w="25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, изготавливаемые на основе пив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питки, изготавливаемые на основе пива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09-04-16T07:32:06Z</dcterms:modified>
  <cp:revision>2</cp:revision>
  <dc:subject/>
  <dc:title/>
</cp:coreProperties>
</file>