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ведомственных администрации Малмыжского района предприятий, организаций и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769"/>
        <w:gridCol w:w="3163"/>
        <w:gridCol w:w="208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, адрес электронной почты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детский сад № 1 г. Малмыж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20, Кировская область, г. Малмыж, ул. Лесная, д. 7 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83347) 2-06-48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детский сад общеразвивающего вида № 2 с приоритетным осуществлением художественно-эстетического развития воспитанников г. Малмыж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20, Кировская область, г. Малмыж, ул. Карла Маркса, д. 2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83347) 2-21-36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детский сад № 4 «Сказка» общеразвивающего вида с приоритетным осуществлением эмоционально-личностного развития воспитанников  г. Малмыж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20, Кировская область, г. Малмыж, ул. Ленина, д. 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83347) 2-01-23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детский сад  № 5 «Золотой Ключик» общеразвивающего вида с приоритетеным осуществлением художественно-эстетического развития воспитанников г.  Малмыж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20, Кировская область, г. Малмыж, ул. Строителей, д. 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83347) 2-65-86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детский сад «Колосок» с. Калинино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27, Кировская область, Малмыжский район, с. Калинино, ул. Зеленая, д. 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83347) 8-61-7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детский сад «Малышок» с. Калинино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27, Кировская область, Малмыжский район, с. Калинино, ул. Лоншакова, д. 2 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83347) 2-67-5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детский сад «Теремок» с. Мари-Малмыж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35, Кировская область, Малмыжский район, с. Мари-Малмыж, ул. Школьная, д. 2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83347) 6-84-19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детский сад «Сандугач» с. Новая Смаиль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28, Кировская область, Малмыжский район, с. Новая Смаиль, ул. Школьная, д. 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83347) 6-11-48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детский сад  «Колосок» общеразвивающего вида с приоритетеным осуществлением художественно-эстетического развития воспитанников с. Рожки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28, Кировская область, Малмыжский район, с. Рожки, ул. Молодежн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83347) 3-13-4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детский сад «Солнышко» с. Старый Ирюк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41, Кировская область, Малмыжский район, с. Старый Ирюк, ул. Пролетарская, д. 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83347) 6-01-2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детский сад с. Старая Тушка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44, Кировская область, Малмыжский район, с. Старая Тушка, ул. Советская, д. 7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83347) 6-71-8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детский сад  «Березка» с. Аджим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45, Кировская область, Малмыжский район, с. Аджим, ул. Советская, д. 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83347) 3-42-16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детский сад с. Савали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40, Кировская область, Малмыжский район, с. Савали, ул. Зеленая, д. 1-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83347) 3-52-9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детский сад  «Ручеек» д. Кинерь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44, Кировская область, Малмыжский район, д. Кинерь, ул. Центральная, д. 4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средняя общеобразовательная школа с. Аджим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45, Кировская область, Малмыжский район, с. Аджим, ул. Советск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(883347) 3-41-25, </w:t>
            </w:r>
            <w:r>
              <w:rPr>
                <w:color w:val="000000"/>
                <w:lang w:val="en-US"/>
              </w:rPr>
              <w:t>Adgim2008@yandex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средняя общеобразовательная школа д. Арык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32, Кировская область, Малмыжский район, д. Арык, ул. Школьная, д. 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883347) 3-01-92,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adm942@rambler.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средняя общеобразовательная школа с. Большой Китяк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29, Кировская область, Малмыжский район, с. Большой Китяк, ул.Тишина, д. 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883347) 6-21-47,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guseva-nina2008@yandex.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средняя общеобразовательная школа с. Калинино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27, Кировская область, Малмыжский район, с. Калинино, ул. Школьная, д. 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883347) 2-62-04,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kalinino-43@rambler.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средняя общеобразовательная школа с. Константиновка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23, Кировская область, Малмыжский район, с. Константиновка, пер. Школьный, д. 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883347) 3-02-8,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konst4365@mail.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средняя общеобразовательная школа с углубленным изучением отдельных предметов № 1 г. Малмыж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20, Кировская область, г. Малмыж, ул. Тимирязева, д. 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883347) 2-11-38, 2-29-75,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schoolmalm_1@mail.ru</w:t>
              </w:r>
            </w:hyperlink>
            <w:r>
              <w:rPr>
                <w:color w:val="000000"/>
              </w:rPr>
              <w:t>;</w:t>
            </w:r>
            <w:r>
              <w:rPr/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средняя общеобразовательная школа  № 2 г. Малмыж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20, Кировская область, г. Малмыж, ул. Красноармейская, д. 7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883347) 2-10-54,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malmyzh_school2@mail.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средняя общеобразовательная школа с. Новая Смаиль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28, Кировская область, Малмыжский район, с. Новая Смаиль, ул. Школьная, д. 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883347) 6-11-42,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smailschool@mail.ru</w:t>
              </w:r>
            </w:hyperlink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средняя общеобразовательная школа п. Плотбище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26, Кировская область, Малмыжский район, п. Плотбище, ул. Советская, д. 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883347) 6-91-33, </w:t>
            </w:r>
            <w:hyperlink r:id="rId9">
              <w:r>
                <w:rPr>
                  <w:rStyle w:val="InternetLink"/>
                  <w:color w:val="000000"/>
                  <w:u w:val="none"/>
                </w:rPr>
                <w:t>Plotbishe@yandex.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средняя общеобразовательная школа с. Ральники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47, Кировская область, Малмыжский район, с. Ральники, ул. Школьная, д. 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883347) 3-71-14, </w:t>
            </w:r>
            <w:hyperlink r:id="rId10">
              <w:r>
                <w:rPr>
                  <w:rStyle w:val="InternetLink"/>
                  <w:color w:val="000000"/>
                  <w:u w:val="none"/>
                </w:rPr>
                <w:t>nakiseleva1107@yandex.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средняя общеобразовательная школа с. Рожки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43, Кировская область, Малмыжский район, с. Рожки, ул. Молодежн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883347) 3-12-34, </w:t>
            </w:r>
            <w:hyperlink r:id="rId11">
              <w:r>
                <w:rPr>
                  <w:rStyle w:val="InternetLink"/>
                  <w:color w:val="000000"/>
                  <w:u w:val="none"/>
                </w:rPr>
                <w:t>rochkishkola@mail.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средняя общеобразовательная школа с. Старый Ирюк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43, Кировская область, Малмыжский район, с. Старый Ирюк, ул. Школьная, д. 5 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883347) 6-01-39, </w:t>
            </w:r>
            <w:hyperlink r:id="rId12">
              <w:r>
                <w:rPr>
                  <w:rStyle w:val="InternetLink"/>
                  <w:color w:val="000000"/>
                  <w:u w:val="none"/>
                </w:rPr>
                <w:t>schooliruk2008@yandex.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средняя общеобразовательная школа с. Старая Тушка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44, Кировская область, Малмыжский район, с. Старая Тушка, ул. Набережная, д. 1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883347) 6-71-36, </w:t>
            </w:r>
            <w:hyperlink r:id="rId13">
              <w:r>
                <w:rPr>
                  <w:rStyle w:val="InternetLink"/>
                  <w:color w:val="000000"/>
                  <w:u w:val="none"/>
                </w:rPr>
                <w:t>tuska57@mail.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8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средняя общеобразовательная школа с. Савали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40, Кировская область, Малмыжский район, с. Савали, ул. Октябрьская, д. 7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883347) 3-51-62, </w:t>
            </w:r>
            <w:hyperlink r:id="rId14">
              <w:r>
                <w:rPr>
                  <w:rStyle w:val="InternetLink"/>
                  <w:color w:val="000000"/>
                  <w:u w:val="none"/>
                </w:rPr>
                <w:t>schoolsavali@yandex.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средняя общеобразовательная школа с. Тат-Верх-Гоньба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48, Кировская область, Малмыжский район, с. Тат-Верх-Гоньба, ул. Мира, д. 36 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83347) 3-81-69, электронный адрес</w:t>
            </w:r>
            <w:r>
              <w:rPr>
                <w:color w:val="0000FF"/>
              </w:rPr>
              <w:t xml:space="preserve"> </w:t>
            </w:r>
            <w:hyperlink r:id="rId15">
              <w:r>
                <w:rPr>
                  <w:rStyle w:val="InternetLink"/>
                  <w:color w:val="000000"/>
                  <w:u w:val="none"/>
                </w:rPr>
                <w:t>tvgon@mail.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основная общеобразовательная школа с. Каксинвай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33, Кировская область, Малмыжский район, с. Каксинвай, ул. Молодежная, д. 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883347) 6-51-98, </w:t>
            </w:r>
            <w:hyperlink r:id="rId16">
              <w:r>
                <w:rPr>
                  <w:rStyle w:val="InternetLink"/>
                  <w:color w:val="000000"/>
                  <w:u w:val="none"/>
                </w:rPr>
                <w:t>kaksinvaishkola@mail.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основная общеобразовательная школа д. Большой Сатнур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33, Кировская область, Малмыжский район, д. Большой Сатнур, ул. Зеленая, д. 1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883347) 6-65-39, </w:t>
            </w:r>
            <w:hyperlink r:id="rId17">
              <w:r>
                <w:rPr>
                  <w:rStyle w:val="InternetLink"/>
                  <w:color w:val="000000"/>
                  <w:u w:val="none"/>
                </w:rPr>
                <w:t>satnurscooll@mail.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основная общеобразовательная школа д. Кинерь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44, Кировская область, Малмыжский район, д. Кинерь, ул. Школьная, д. 1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883347) 6-71-77, </w:t>
            </w:r>
            <w:hyperlink r:id="rId18">
              <w:r>
                <w:rPr>
                  <w:rStyle w:val="InternetLink"/>
                  <w:color w:val="000000"/>
                  <w:u w:val="none"/>
                </w:rPr>
                <w:t>kinerskola@mail.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основная общеобразовательная школа с. Мари-Малмыж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35, Кировская область, Малмыжский район, с. Мари-Малмыж, ул. Школьная, д. 3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883347) 6-84-60, </w:t>
            </w:r>
            <w:hyperlink r:id="rId19">
              <w:r>
                <w:rPr>
                  <w:rStyle w:val="InternetLink"/>
                  <w:color w:val="000000"/>
                  <w:u w:val="none"/>
                </w:rPr>
                <w:t>mari-malm@mail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основная общеобразовательная школа д. Мелеть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22, Кировская область, Малмыжский район, д. Мелеть, ул. Юбилейная, д. 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883347) 3-01-46, </w:t>
            </w:r>
            <w:hyperlink r:id="rId20">
              <w:r>
                <w:rPr>
                  <w:rStyle w:val="InternetLink"/>
                  <w:color w:val="000000"/>
                  <w:u w:val="none"/>
                </w:rPr>
                <w:t>melet56@mail.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основная общеобразовательная школа д. Новый Кокуй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34, Кировская область, Малмыжский район, д. Новый Коку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83347) 6-65-37, kokuyschkola@yandex.ru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основная общеобразовательная школа д. Преображенка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30, Кировская область, Малмыжский район, д. Преображенка, ул. Шахтерская, д. 4 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883347) 6-61-07, </w:t>
            </w:r>
            <w:hyperlink r:id="rId21">
              <w:r>
                <w:rPr>
                  <w:rStyle w:val="InternetLink"/>
                  <w:color w:val="000000"/>
                  <w:u w:val="none"/>
                </w:rPr>
                <w:t>prtan@yandex.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основная общеобразовательная школа с. Старый Бурец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36, Кировская область, Малмыжский район, с. Старый Бурец, ул. Центральная, д. 4 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883347) 6-41-55, </w:t>
            </w:r>
            <w:hyperlink r:id="rId22">
              <w:r>
                <w:rPr>
                  <w:rStyle w:val="InternetLink"/>
                  <w:color w:val="000000"/>
                  <w:u w:val="none"/>
                </w:rPr>
                <w:t>sch.burec@mail.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основная общеобразовательная школа с. Старый Буртек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37, Кировская область, Малмыжский район, с. Старый Буртек, ул. Школьная, д. 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883347) 2-10-09, </w:t>
            </w:r>
            <w:hyperlink r:id="rId23">
              <w:r>
                <w:rPr>
                  <w:rStyle w:val="InternetLink"/>
                  <w:color w:val="000000"/>
                  <w:u w:val="none"/>
                </w:rPr>
                <w:t>burtekschkola@mail.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начальная общеобразовательная школа д. Большая Шабанка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34, Кировская область, Малмыжский район, д. Большая Шабан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начальная общеобразовательная школа д. Малый Китяк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29, Кировская область, Малмыжский район, д. Малый Китяк, ул. Центральн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4">
              <w:r>
                <w:rPr>
                  <w:rStyle w:val="InternetLink"/>
                  <w:color w:val="000000"/>
                  <w:u w:val="none"/>
                </w:rPr>
                <w:t>guseva-nina2008@yandex.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начальная общеобразовательная школа д. Порез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47, Кировская область, Малмыжский район, д. Порез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5">
              <w:r>
                <w:rPr>
                  <w:rStyle w:val="InternetLink"/>
                  <w:color w:val="000000"/>
                  <w:u w:val="none"/>
                </w:rPr>
                <w:t>nakiseleva1107@yandex.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начальная общеобразовательная школа д. Пукшинерь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47, Кировская область, Малмыжский район, д. Пукшинер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специальное (коррекционное) общеобразовательное учреждение для обучающихся, воспитанников с отклонениями в развитии специальная (коррекционная) общеобразовательнаяшкола-интернат VIII вида г. Малмыж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20, Кировская область, г. Малмыж, ул. Урицкого, д. 2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883347) 2-23-49, </w:t>
            </w:r>
            <w:hyperlink r:id="rId26">
              <w:r>
                <w:rPr>
                  <w:rStyle w:val="InternetLink"/>
                  <w:color w:val="000000"/>
                  <w:u w:val="none"/>
                </w:rPr>
                <w:t>korschool43@yandex.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разовательное учреждение дополнительного образования детей дом детского творчества Малмыжского район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20, Кировская область, г. Малмыж, ул. Октябрьская, д. 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883347) 2-21-02, </w:t>
            </w:r>
            <w:hyperlink r:id="rId27">
              <w:r>
                <w:rPr>
                  <w:rStyle w:val="InternetLink"/>
                  <w:color w:val="000000"/>
                  <w:u w:val="none"/>
                </w:rPr>
                <w:t>malddt@mail.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разовательное учреждение дополнительного образования детей детско-юношеская спортивная школа г. Малмыж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20, г. Малмыж, ул. Комсомольская, д. 6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883347) 2-29-39, </w:t>
            </w:r>
            <w:hyperlink r:id="rId28">
              <w:r>
                <w:rPr>
                  <w:rStyle w:val="InternetLink"/>
                  <w:color w:val="000000"/>
                  <w:u w:val="none"/>
                </w:rPr>
                <w:t>malmizh_dush@mail.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культуры Малмыжский районный Центр культуры и досуга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20, Кировская область г. Малмыж, ул. Чернышевского, д. 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83347) 2-22-28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ukmrcka@yandex.ru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культуры Малмыжский районный краеведческий музе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20, Кировская область г. Малмыж, ул. Чернышевского, д. 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83347) 2-25-74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il.muzcj@yandex.ru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культуры Малмыжская централизованная библиотечная систем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20, Кировская область г. Малмыж, ул. Комсомольская, д. 5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883347) 2-22-08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iblmalm@yandex.ru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разовательное учреждение дополнительного образования детей Малмыжская детская школа искусств Кировской обла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20, Кировская область г. Малмыж, ул. Ленина, д. 2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83347) 2-22-7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uzshcola@list.ru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«Малмыжская центральная районная больница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20, Кировская область г. Малмыж, ул. Свердлова, д. 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83347) 2-11-03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malmig</w:t>
            </w:r>
            <w:r>
              <w:rPr/>
              <w:t>@</w:t>
            </w:r>
            <w:r>
              <w:rPr>
                <w:lang w:val="en-US"/>
              </w:rPr>
              <w:t>medstat</w:t>
            </w:r>
            <w:r>
              <w:rPr/>
              <w:t>.</w:t>
            </w:r>
            <w:r>
              <w:rPr>
                <w:lang w:val="en-US"/>
              </w:rPr>
              <w:t>kir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нитарное предприятие «Малмыжпассажиравтотранс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20, Кировская область г. Малмыж, ул. Чернышевского, д. 6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83347) 2-10-5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lmpat@mail.ru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нитарное предприятие «Газстрой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920, Кировская область г. Малмыж, ул. Молодежная, д. 3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83347) 2-16-67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up_gastroy@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942@rambler.ru" TargetMode="External"/><Relationship Id="rId3" Type="http://schemas.openxmlformats.org/officeDocument/2006/relationships/hyperlink" Target="mailto:guseva-nina2008@yandex.ru" TargetMode="External"/><Relationship Id="rId4" Type="http://schemas.openxmlformats.org/officeDocument/2006/relationships/hyperlink" Target="mailto:kalinino-43@rambler.ru" TargetMode="External"/><Relationship Id="rId5" Type="http://schemas.openxmlformats.org/officeDocument/2006/relationships/hyperlink" Target="mailto:konst4365@mail.ru" TargetMode="External"/><Relationship Id="rId6" Type="http://schemas.openxmlformats.org/officeDocument/2006/relationships/hyperlink" Target="mailto:schoolmalm_1@mail.ru" TargetMode="External"/><Relationship Id="rId7" Type="http://schemas.openxmlformats.org/officeDocument/2006/relationships/hyperlink" Target="mailto:malmyzh_school2@mail.ru" TargetMode="External"/><Relationship Id="rId8" Type="http://schemas.openxmlformats.org/officeDocument/2006/relationships/hyperlink" Target="mailto:smailschool@mail.ru" TargetMode="External"/><Relationship Id="rId9" Type="http://schemas.openxmlformats.org/officeDocument/2006/relationships/hyperlink" Target="mailto:Plotbishe@yandex.ru" TargetMode="External"/><Relationship Id="rId10" Type="http://schemas.openxmlformats.org/officeDocument/2006/relationships/hyperlink" Target="mailto:nakiseleva1107@yandex.ru" TargetMode="External"/><Relationship Id="rId11" Type="http://schemas.openxmlformats.org/officeDocument/2006/relationships/hyperlink" Target="mailto:schooliruk2008@yandex.ru" TargetMode="External"/><Relationship Id="rId12" Type="http://schemas.openxmlformats.org/officeDocument/2006/relationships/hyperlink" Target="mailto:schooliruk2008@yandex.ru" TargetMode="External"/><Relationship Id="rId13" Type="http://schemas.openxmlformats.org/officeDocument/2006/relationships/hyperlink" Target="mailto:tuska57@mail.ru" TargetMode="External"/><Relationship Id="rId14" Type="http://schemas.openxmlformats.org/officeDocument/2006/relationships/hyperlink" Target="mailto:schoolsavali@yandex.ru" TargetMode="External"/><Relationship Id="rId15" Type="http://schemas.openxmlformats.org/officeDocument/2006/relationships/hyperlink" Target="mailto:tvgon@mail.ru" TargetMode="External"/><Relationship Id="rId16" Type="http://schemas.openxmlformats.org/officeDocument/2006/relationships/hyperlink" Target="mailto:kaksinvaishkola@mail.ru" TargetMode="External"/><Relationship Id="rId17" Type="http://schemas.openxmlformats.org/officeDocument/2006/relationships/hyperlink" Target="mailto:satnurscooll@mail.ru" TargetMode="External"/><Relationship Id="rId18" Type="http://schemas.openxmlformats.org/officeDocument/2006/relationships/hyperlink" Target="mailto:kinerskola@mail.ru" TargetMode="External"/><Relationship Id="rId19" Type="http://schemas.openxmlformats.org/officeDocument/2006/relationships/hyperlink" Target="mailto:mari-malm@mail.ru" TargetMode="External"/><Relationship Id="rId20" Type="http://schemas.openxmlformats.org/officeDocument/2006/relationships/hyperlink" Target="mailto:melet56@mail.ru" TargetMode="External"/><Relationship Id="rId21" Type="http://schemas.openxmlformats.org/officeDocument/2006/relationships/hyperlink" Target="mailto:prtan@yandex.ru" TargetMode="External"/><Relationship Id="rId22" Type="http://schemas.openxmlformats.org/officeDocument/2006/relationships/hyperlink" Target="mailto:sch.burec@mail.ru" TargetMode="External"/><Relationship Id="rId23" Type="http://schemas.openxmlformats.org/officeDocument/2006/relationships/hyperlink" Target="mailto:burtekschkola@mail.ru" TargetMode="External"/><Relationship Id="rId24" Type="http://schemas.openxmlformats.org/officeDocument/2006/relationships/hyperlink" Target="mailto:guseva-nina2008@yandex.ru" TargetMode="External"/><Relationship Id="rId25" Type="http://schemas.openxmlformats.org/officeDocument/2006/relationships/hyperlink" Target="mailto:nakiseleva1107@yandex.ru" TargetMode="External"/><Relationship Id="rId26" Type="http://schemas.openxmlformats.org/officeDocument/2006/relationships/hyperlink" Target="mailto:korschool43@yandex.ru" TargetMode="External"/><Relationship Id="rId27" Type="http://schemas.openxmlformats.org/officeDocument/2006/relationships/hyperlink" Target="mailto:malddt@mail.ru" TargetMode="External"/><Relationship Id="rId28" Type="http://schemas.openxmlformats.org/officeDocument/2006/relationships/hyperlink" Target="mailto:malmizh_dush@mail.ru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0:49:00Z</dcterms:created>
  <dc:creator>Manson</dc:creator>
  <dc:description/>
  <cp:keywords/>
  <dc:language>en-US</dc:language>
  <cp:lastModifiedBy>User</cp:lastModifiedBy>
  <cp:lastPrinted>2011-08-23T11:19:00Z</cp:lastPrinted>
  <dcterms:modified xsi:type="dcterms:W3CDTF">2016-04-20T15:27:00Z</dcterms:modified>
  <cp:revision>15</cp:revision>
  <dc:subject/>
  <dc:title/>
</cp:coreProperties>
</file>