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администрации Малмыжского района предприяти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и учрежд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4395"/>
        <w:gridCol w:w="2173"/>
        <w:gridCol w:w="2634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адрес электронной почты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№ 1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Лесная, д. 7 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06-48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общеразвивающего вида № 2 с приоритетным осуществлением художественно-эстетического развития воспитанников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Карла Маркса, д. 24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1-36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№ 4 «Сказка» общеразвивающего вида с приоритетным осуществлением эмоционально-личностного развития воспитанников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Ленина, д. 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01-23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№ 5 «Золотой Ключик» общеразвивающего вида с приоритетеным осуществлением художественно-эстетического развития воспитанников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Строителей, д. 10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65-86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Колосок» с. Калинино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7, Кировская область, Малмыжский район, с. Калинино, ул. Зеленая, д. 13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8-61-75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Малышок» с. Калинино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7, Кировская область, Малмыжский район, с. Калинино, ул. Лоншакова, д. 2 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67-50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Теремок» с. Мари-Малмыж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5, Кировская область, Малмыжский район, с. Мари-Малмыж, ул. Школьная, д. 24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84-19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Сандугач» с. Новая Смаиль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8, Кировская область, Малмыжский район, с. Новая Смаиль, ул. Школьная, д. 14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11-48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Колосок» общеразвивающего вида с приоритетеным осуществлением художественно-эстетического развития воспитанников с. Рожки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8, Кировская область, Малмыжский район, с. Рожки, ул. Молодежная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13-45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Солнышко» с. Старый Ирюк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1, Кировская область, Малмыжский район, с. Старый Ирюк, ул. Пролетарская, д. 3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01-24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с. Старая Тушк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4, Кировская область, Малмыжский район, с. Старая Тушка, ул. Советская, д. 7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71-80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Березка» с. Аджим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5, Кировская область, Малмыжский район, с. Аджим, ул. Советская, д. 14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42-16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с. Савали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0, Кировская область, Малмыжский район, с. Савали, ул. Зеленая, д. 1-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52-94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Ручеек» д. Кинерь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4, Кировская область, Малмыжский район, д. Кинерь, ул. Центральная, д. 41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Аджим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5, Кировская область, Малмыжский район, с. Аджим, ул. Советская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41-25, Adgim2008@yandex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д. Арык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2, Кировская область, Малмыжский район, д. Арык, ул. Школьная, д. 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01-92,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942@rambler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Большой Китяк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9, Кировская область, Малмыжский район, с. Большой Китяк, ул.Тишина, д. 11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21-47,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seva-nina2008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Калинино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7, Кировская область, Малмыжский район, с. Калинино, ул. Школьная, д. 1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62-04,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linino-43@rambler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Константиновк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3, Кировская область, Малмыжский район, с. Константиновка, пер. Школьный, д. 3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02-8,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st4365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 углубленным изучением отдельных предметов № 1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Тимирязева, д. 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11-38, 2-29-75,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malm_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Красноармейская, д. 7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10-54,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myzh_school2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Новая Смаиль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8, Кировская область, Малмыжский район, с. Новая Смаиль, ул. Школьная, д. 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11-42,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mailschool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п. Плотбище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6, Кировская область, Малмыжский район, п. Плотбище, ул. Советская, д. 5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91-33,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lotbishe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Ральники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7, Кировская область, Малмыжский район, с. Ральники, ул. Школьная, д. 1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71-14,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kiseleva1107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Рожки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3, Кировская область, Малмыжский район, с. Рожки, ул. Молодежная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12-34,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chkishkola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Старый Ирюк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3, Кировская область, Малмыжский район, с. Старый Ирюк, ул. Школьная, д. 5 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01-39,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iruk2008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Старая Тушк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4, Кировская область, Малмыжский район, с. Старая Тушка, ул. Набережная, д. 1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71-36,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uska57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Савали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0, Кировская область, Малмыжский район, с. Савали, ул. Октябрьская, д. 79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51-62,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olsavali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с. Тат-Верх-Гоньб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8, Кировская область, Малмыжский район, с. Тат-Верх-Гоньба, ул. Мира, д. 36 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81-69, электронный адрес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vgon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Каксинвай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3, Кировская область, Малмыжский район, с. Каксинвай, ул. Молодежная, д. 21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51-98,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ksinvaishkola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 Большой Сатнур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3, Кировская область, Малмыжский район, д. Большой Сатнур, ул. Зеленая, д. 18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65-39,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tnurscooll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4, Кировская область, Малмыжский район, д. Кинерь, ул. Школьная, д. 15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71-77,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inerskola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ари-Малмыж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5, Кировская область, Малмыжский район, с. Мари-Малмыж, ул. Школьная, д. 3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84-60,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ri-malm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 Мелеть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2, Кировская область, Малмыжский район, д. Мелеть, ул. Юбилейная, д. 4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3-01-46,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let56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 Новый Кокуй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4, Кировская область, Малмыжский район, д. Новый Кокуй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65-37, kokuyschkola@yandex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 Преображенк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0, Кировская область, Малмыжский район, д. Преображенка, ул. Шахтерская, д. 4 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61-07,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tan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Старый Бурец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6, Кировская область, Малмыжский район, с. Старый Бурец, ул. Центральная, д. 4 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6-41-55,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.burec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Старый Буртек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7, Кировская область, Малмыжский район, с. Старый Буртек, ул. Школьная, д. 3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10-09,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urtekschkola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 Большая Шабанк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34, Кировская область, Малмыжский район, д. Большая Шабанка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 Малый Китяк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9, Кировская область, Малмыжский район, д. Малый Китяк, ул. Центральная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seva-nina2008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 Порез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7, Кировская область, Малмыжский район, д. Порез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kiseleva1107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 Пукшинерь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47, Кировская область, Малмыжский район, д. Пукшинерь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специальное (коррекционное) общеобразовательное учреждение для обучающихся, воспитанников с отклонениями в развитии специальная (коррекционная) общеобразовательнаяшкола-интернат VIII вида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Урицкого, д. 2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3-49,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rschool43@yandex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ом детского творчества Малмыжского район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, г. Малмыж, ул. Октябрьская, д. 6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1-02,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ddt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етско-юношеская спортивная школа г. Малмыжа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г. Малмыж, ул. Комсомольская, д. 60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9-39,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lmizh_dush@mail.ru</w:t>
              </w:r>
            </w:hyperlink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Малмыжский районный Центр культуры и досуга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Чернышевского, д. 4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2-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kmrcka@yandex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Малмыжский районный краеведческий музей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Чернышевского, д. 1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5-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muzcj@yandex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Малмыжская централизованная библиотечная система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Комсомольская, д. 58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2-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malm@yandex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Ленина, д. 22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22-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shcola@list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Малмыжская центральная районная больница»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Свердлова, д. 10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11-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-malmig@medstat.kirov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Малмыжпассажиравтотранс»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Чернышевского, д. 65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10-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mpat@mail.ru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Газстрой»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0, Кировская область г. Малмыж, ул. Молодежная, д. 38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3347) 2-16-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p_gast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942@rambler.ru" TargetMode="External"/><Relationship Id="rId3" Type="http://schemas.openxmlformats.org/officeDocument/2006/relationships/hyperlink" Target="mailto:guseva-nina2008@yandex.ru" TargetMode="External"/><Relationship Id="rId4" Type="http://schemas.openxmlformats.org/officeDocument/2006/relationships/hyperlink" Target="mailto:kalinino-43@rambler.ru" TargetMode="External"/><Relationship Id="rId5" Type="http://schemas.openxmlformats.org/officeDocument/2006/relationships/hyperlink" Target="mailto:konst4365@mail.ru" TargetMode="External"/><Relationship Id="rId6" Type="http://schemas.openxmlformats.org/officeDocument/2006/relationships/hyperlink" Target="mailto:schoolmalm_1@mail.ru" TargetMode="External"/><Relationship Id="rId7" Type="http://schemas.openxmlformats.org/officeDocument/2006/relationships/hyperlink" Target="mailto:malmyzh_school2@mail.ru" TargetMode="External"/><Relationship Id="rId8" Type="http://schemas.openxmlformats.org/officeDocument/2006/relationships/hyperlink" Target="mailto:smailschool@mail.ru" TargetMode="External"/><Relationship Id="rId9" Type="http://schemas.openxmlformats.org/officeDocument/2006/relationships/hyperlink" Target="mailto:Plotbishe@yandex.ru" TargetMode="External"/><Relationship Id="rId10" Type="http://schemas.openxmlformats.org/officeDocument/2006/relationships/hyperlink" Target="mailto:nakiseleva1107@yandex.ru" TargetMode="External"/><Relationship Id="rId11" Type="http://schemas.openxmlformats.org/officeDocument/2006/relationships/hyperlink" Target="mailto:schooliruk2008@yandex.ru" TargetMode="External"/><Relationship Id="rId12" Type="http://schemas.openxmlformats.org/officeDocument/2006/relationships/hyperlink" Target="mailto:schooliruk2008@yandex.ru" TargetMode="External"/><Relationship Id="rId13" Type="http://schemas.openxmlformats.org/officeDocument/2006/relationships/hyperlink" Target="mailto:tuska57@mail.ru" TargetMode="External"/><Relationship Id="rId14" Type="http://schemas.openxmlformats.org/officeDocument/2006/relationships/hyperlink" Target="mailto:schoolsavali@yandex.ru" TargetMode="External"/><Relationship Id="rId15" Type="http://schemas.openxmlformats.org/officeDocument/2006/relationships/hyperlink" Target="mailto:tvgon@mail.ru" TargetMode="External"/><Relationship Id="rId16" Type="http://schemas.openxmlformats.org/officeDocument/2006/relationships/hyperlink" Target="mailto:kaksinvaishkola@mail.ru" TargetMode="External"/><Relationship Id="rId17" Type="http://schemas.openxmlformats.org/officeDocument/2006/relationships/hyperlink" Target="mailto:satnurscooll@mail.ru" TargetMode="External"/><Relationship Id="rId18" Type="http://schemas.openxmlformats.org/officeDocument/2006/relationships/hyperlink" Target="mailto:kinerskola@mail.ru" TargetMode="External"/><Relationship Id="rId19" Type="http://schemas.openxmlformats.org/officeDocument/2006/relationships/hyperlink" Target="mailto:mari-malm@mail.ru" TargetMode="External"/><Relationship Id="rId20" Type="http://schemas.openxmlformats.org/officeDocument/2006/relationships/hyperlink" Target="mailto:melet56@mail.ru" TargetMode="External"/><Relationship Id="rId21" Type="http://schemas.openxmlformats.org/officeDocument/2006/relationships/hyperlink" Target="mailto:prtan@yandex.ru" TargetMode="External"/><Relationship Id="rId22" Type="http://schemas.openxmlformats.org/officeDocument/2006/relationships/hyperlink" Target="mailto:sch.burec@mail.ru" TargetMode="External"/><Relationship Id="rId23" Type="http://schemas.openxmlformats.org/officeDocument/2006/relationships/hyperlink" Target="mailto:burtekschkola@mail.ru" TargetMode="External"/><Relationship Id="rId24" Type="http://schemas.openxmlformats.org/officeDocument/2006/relationships/hyperlink" Target="mailto:guseva-nina2008@yandex.ru" TargetMode="External"/><Relationship Id="rId25" Type="http://schemas.openxmlformats.org/officeDocument/2006/relationships/hyperlink" Target="mailto:nakiseleva1107@yandex.ru" TargetMode="External"/><Relationship Id="rId26" Type="http://schemas.openxmlformats.org/officeDocument/2006/relationships/hyperlink" Target="mailto:korschool43@yandex.ru" TargetMode="External"/><Relationship Id="rId27" Type="http://schemas.openxmlformats.org/officeDocument/2006/relationships/hyperlink" Target="mailto:malddt@mail.ru" TargetMode="External"/><Relationship Id="rId28" Type="http://schemas.openxmlformats.org/officeDocument/2006/relationships/hyperlink" Target="mailto:malmizh_dush@mail.ru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