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  <w:t>Глава администрации</w:t>
      </w:r>
    </w:p>
    <w:p>
      <w:pPr>
        <w:pStyle w:val="Normal"/>
        <w:jc w:val="right"/>
        <w:rPr/>
      </w:pPr>
      <w:r>
        <w:rPr/>
        <w:t>Малмыжского района</w:t>
      </w:r>
    </w:p>
    <w:p>
      <w:pPr>
        <w:pStyle w:val="Normal"/>
        <w:jc w:val="right"/>
        <w:rPr/>
      </w:pPr>
      <w:r>
        <w:rPr/>
        <w:t>_____________ А.В. Костюни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ЛАН</w:t>
      </w:r>
    </w:p>
    <w:p>
      <w:pPr>
        <w:pStyle w:val="Normal"/>
        <w:jc w:val="center"/>
        <w:rPr/>
      </w:pPr>
      <w:r>
        <w:rPr/>
        <w:t>основных мероприятий, планируемых к проведению</w:t>
      </w:r>
    </w:p>
    <w:p>
      <w:pPr>
        <w:pStyle w:val="Normal"/>
        <w:jc w:val="center"/>
        <w:rPr/>
      </w:pPr>
      <w:r>
        <w:rPr/>
        <w:t>администрацией Малмыжского района</w:t>
      </w:r>
    </w:p>
    <w:p>
      <w:pPr>
        <w:pStyle w:val="Normal"/>
        <w:jc w:val="center"/>
        <w:rPr/>
      </w:pPr>
      <w:r>
        <w:rPr/>
        <w:t>на 1 полугодие 2013 года и июль 2013 года</w:t>
      </w:r>
    </w:p>
    <w:p>
      <w:pPr>
        <w:pStyle w:val="Normal"/>
        <w:rPr/>
      </w:pPr>
      <w:r>
        <w:rPr/>
      </w:r>
    </w:p>
    <w:tbl>
      <w:tblPr>
        <w:tblW w:w="9637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21"/>
        <w:gridCol w:w="6128"/>
        <w:gridCol w:w="3088"/>
      </w:tblGrid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именование мероприятия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ветственные</w:t>
            </w:r>
          </w:p>
          <w:p>
            <w:pPr>
              <w:pStyle w:val="Normal"/>
              <w:rPr/>
            </w:pPr>
            <w:r>
              <w:rPr/>
              <w:t>за выполнение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СЕДАНИЯ КОМИССИЙ, СОВЕТОВ, ГРУПП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седание комиссии по делам несовершеннолетних и защите их прав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ктор по обеспечению социальных гарантий несовершеннолетних и населения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седание комиссии по представлению и использованию бюджетных средств на строительство (приобретение) жилья в сельской местности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правление сельского хозяйства и продовольствия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седание межведомственной комиссии по вопросам легализации заработной платы и обеспечению поступления доходов в бюджет Малмыжского района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инансовое управление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седание административной комиссии муниципального образования Малмыжский муниципальный район Кировской области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дел по правовым, кадровым вопросам, делопроизводства и контроля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седание антитеррористической комиссии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дел по гражданской обороне и чрезвычайным ситуациям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седание комиссии по землепользованию и застройке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дел архитектуры, строительства и ЖКИ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седание комиссии по предотвращению необоснованного роста платежей граждан за жилищно – коммунальные услуги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дел архитектуры, строительства и ЖКИ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седание Совета Молодежного Парламента при районной Думе Малмыжского района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правление культуры, молодежной политики и спорта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седание комиссии по закупке продукции, выполнению работ и оказанию услуг для муниципальных нужд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дел по экономическому развитию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седание рабочей группы по рациональному использованию лесных ресурсов Малмыжского района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дел по экономическому развитию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седание межведомственной комиссии по координации в сфере осуществления контроля за соблюдением организациями законодательства, регулирующего производство и оборот этилового спирта, алкогольной и спиртосодержащей продукции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дел по экономическому развитию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седание рабочей группы по легализации заработной платы и доведению уровня заработной платы до среднеотраслевого уровня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дел по экономическому развитию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МИНАРЫ, СОВЕЩАНИЯ, КОНФЕРЕНЦИИ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минар с главными бухгалтерами сельскохозяйственных предприятий по вопросам составления годовых бухгалтерских отчетов, изменения в налогообложении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правление сельского хозяйства и продовольствия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овещание с зооветспециалистами сельскохозяйственных предприятий по итогам работы отрасли животноводства за 2012 год и задачам на 2013 год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правление сельского хозяйства и продовольствия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минар со специалистами администраций поселений по вопросам муниципальной службы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дел по правовым, кадровым вопросам, делопроизводства и контроля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овещание с главами поселений по изменениям и дополнениям в законодательство градостроительной деятельности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дел архитектуры, строительства и ЖКИ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минар с работниками учреждений культуры по сдаче годовой статистической отчетности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правление культуры, молодежной политики и спорта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минар с заместителями директоров по учебно-воспитательной работе по теме: «Интеграция дополнительного и общего образования»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учно-практическая конференция по экологии и краеведению среди учащихся образовательных учреждений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РУГИЕ МЕРОПРИЯТИЯ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ежведомственный День профилактики правонарушений несовершеннолетних на территории Константиновского сельского поселения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ктор по обеспечению социальных гарантий несовершеннолетних и населения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уденческий бал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правление культуры, молодежной политики и спорта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етское театрализованное представление «Новогодние приключения Лентяя и Лодыря»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правление культуры, молодежной политики и спорта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аздничные мероприятия «Этот Старый Новый год»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правление культуры, молодежной политики и спорта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ждественские семейные посиделки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правление культуры, молодежной политики и спорта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юбительский фестиваль-конкурс исполнителей эстрадной песни, хореографии и музыкального искусства «Две звезды»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правление культуры, молодежной политики и спорта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йонные соревнования по лыжным гонкам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правление культуры, молодежной политики и спорта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урнир по мини-футболу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правление культуры, молодежной политики и спорта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урнир по настольному теннису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правление культуры, молодежной политики и спорта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овогодняя елка для одаренных детей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йонный праздник для дошкольников «В гостях у сказки»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учно-практическая конференция юных исследователей родного края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йонная Спартакиада. Настольный теннис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урнир по мини-футболу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йонные соревнования. Греко-римская борьба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урнир по волейболу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СЕДАНИЯ КОМИССИЙ, СОВЕТОВ, ГРУПП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седания комиссии по делам несовершеннолетних и защите их прав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ктор по обеспечению социальных гарантий несовершеннолетних и населения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седание межведомственной комиссии по профилактике правонарушений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ктор по обеспечению социальных гарантий несовершеннолетних и населения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седание комиссии по субсидированию кредитов на развитие ЛПХ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правление сельского хозяйства и продовольствия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седание санитарно–противоэпидемической комиссии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правление сельского хозяйства и продовольствия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седание межведомственной комиссии по вопросам легализации заработной платы и обеспечению поступления доходов в бюджет Малмыжского района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инансовое управление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седание координационного Совета по реализации приоритетных национальных проектов в районе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дел по правовым, кадровым вопросам, делопроизводства и контроля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седание административной комиссии муниципального образования Малмыжский муниципальный район Кировской области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дел по правовым, кадровым вопросам, делопроизводства и контроля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седание комиссии по чрезвычайным ситуациям и пожарной безопасности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дел по гражданской обороне и чрезвычайным ситуациям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седания межведомственной комиссии администрации Малмыжского района по оценке жилых помещений муниципального жилищного фонда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дел архитектуры, строительства и ЖКИ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седание Совета Молодежного Парламента при районной Думе Малмыжского района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правление культуры, молодежной политики и спорта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седание совета управления образования «О взаимодействии образовательных учреждений с органами опеки и попечительства по профилактике правонарушений в части работы с детьми, оставшимися без попечения»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седание комиссии по закупке продукции, выполнению работ и оказанию услуг для муниципальных нужд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дел по экономическому развитию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седание межведомственной комиссии по вопросам легализации налоговой базы по налогу на прибыль и решении проблем убыточности налогоплательщиков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дел по экономическому развитию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седание рабочей группы по легализации заработной платы и доведению уровня заработной платы до среднеотраслевого уровня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дел по экономическому развитию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седание рабочей группы по рациональному использованию лесных ресурсов Малмыжского района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дел по экономическому развитию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МИНАРЫ, СОВЕЩАНИЯ, КОНФЕРЕНЦИИ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овещание с главными агрономами сельскохозяйственных предприятий по вопросам обновления семян, завоза минеральных удобрений, составления рабочих планов на весенне-полевые работы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правление сельского хозяйства и продовольствия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минар с муниципальными служащими администрации района по вопросам соблюдения порядка представления сведений о доходах, об имуществе и обязательствах имущественного характера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дел по правовым, кадровым вопросам, делопроизводства и контроля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овещание с главами поселений по вопросу утверждения градостроительной документации, разработанной в рамках ОЦП «Развитие жилищного строительства в Кировской области» на 2013 год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дел архитектуры, строительства и ЖКИ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минар с работниками библиотечной системы Малмыжского района «Библиотека – центр информации и интеграции социо-культурной деятельности»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правление культуры, молодежной политики и спорта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минар с руководителями образовательных учреждений по теме: «О взаимодействии образовательных учреждений с органами опеки и попечительства по профилактике правонарушений в части работы с детьми, оставшимися без попечения»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минар – практикум руководителей дошкольных учреждений по теме: «Основная общеобразовательная программа дошкольных образовательных учреждений»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.3.</w:t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РУГИЕ МЕРОПРИЯТИЯ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ежведомственный День профилактики правонарушений несовершеннолетних на территории Каксинвайского сельского поселения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ктор по обеспечению социальных гарантий несовершеннолетних и населения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ведение классных часов на базе городских школ по теме: «Административные правонарушения несовершеннолетних»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ктор по обеспечению социальных гарантий несовершеннолетних и населения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ведение отчетных собраний в сельскохозяйственных предприятиях района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правление сельского хозяйства и продовольствия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аздничный концерт, посвященный Дню защитника Отечества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правление культуры, молодежной политики и спорта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йонная спартакиада допризывной и призывной молодежи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правление культуры, молодежной политики и спорта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крытие выставки в краеведческом музее «Сыны Отечества»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правление культуры, молодежной политики и спорта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имняя спартакиада «Лыжня России – 2013»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правление культуры, молодежной политики и спорта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ервенство района по настольному теннису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правление культуры, молодежной политики и спорта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йонный конкурс «Лидер года – 2013» среди учащихся общеобразовательных учреждений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правление культуры, молодежной политики и спорта, управление образования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ворческий вечер, посвященный 140–летию со дня рождения Ф.И. Шаляпина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правление культуры, молодежной политики и спорта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йонная Спартакиада. Лыжные гонки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йонный конкурс профессионального мастерства «Учитель года – 2013»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йонный литературный праздник среди учащихся образовательных учреждений, посвященный детскому чтению «Именины книжки детской»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йонный конкурс образовательных презентаций среди учителей физики, информатики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ингвистический праздник в рамках районного методического объединения учителей иностранных языков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ыездная совместная проверка объектов торговли района оперативной группой по проверке продажи алкогольной и спиртосодержащей продукции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дел по экономическому развитию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СЕДАНИЯ КОМИССИЙ, СОВЕТОВ, ГРУПП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седания комиссии по делам несовершеннолетних и защите их прав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ктор по обеспечению социальных гарантий несовершеннолетних и населения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седание межведомственной комиссии по профилактике правонарушений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ктор по обеспечению социальных гарантий несовершеннолетних и населения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седание комиссии по представлению и использованию бюджетных средств на строительство (приобретение) жилья в сельской местности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правление сельского хозяйства и продовольствия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седание межведомственной комиссии по вопросам легализации заработной платы и обеспечению поступления доходов в бюджет Малмыжского района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инансовое управление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седание межведомственной комиссии по противодействию коррупции и криминализации экономики в Малмыжском районе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дел по правовым, кадровым вопросам, делопроизводства и контроля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седание административной комиссии муниципального образования Малмыжский муниципальный район Кировской области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дел по правовым, кадровым вопросам, делопроизводства и контроля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седание комиссии по чрезвычайным ситуациям и пожарной безопасности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дел по гражданской обороне и чрезвычайным ситуациям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седание межведомственной комиссии администрации Малмыжского района по оценке жилых помещений муниципального жилищного фонда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дел архитектуры, строительства и ЖКИ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седание комиссии по землепользованию и застройке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дел архитектуры, строительства и ЖКИ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седание совета управления образования «Создание безопасных условий учебно-воспитательного процесса в образовательных учреждениях Малмыжского района»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седание комиссии по закупке продукции, выполнению работ и оказанию услуг для муниципальных нужд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дел по экономическому развитию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седание межведомственной комиссии по координации в сфере осуществления контроля за соблюдением организациями законодательства, регулирующего производство и оборот этилового спирта, алкогольной и спиртосодержащей продукции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дел по экономическому развитию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седание рабочей группы по рациональному использованию лесных ресурсов Малмыжского района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дел по экономическому развитию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седание рабочей группы по легализации заработной платы и доведению уровня заработной платы до среднеотраслевого уровня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дел по экономическому развитию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МИНАРЫ, СОВЕЩАНИЯ, КОНФЕРЕНЦИИ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овещание с главными инженерами сельскохозяйственных предприятий по подготовке и обслуживанию техники, приобретению и внедрению новых машин и технологий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правление сельского хозяйства и продовольствия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овещание с главными бухгалтерами сельскохозяйственных предприятий по итогам работы за 2012 год, реализации целевых программ развития АПК в 2013 году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правление сельского хозяйства и продовольствия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овещания с руководителями, главными агрономами, главными инженерами сельскохозяйственных предприятий по вопросам подготовки к весеннему севу, финансирования целевых программ развития АПК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правление сельского хозяйства и продовольствия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минар со специалистами администраций поселений по вопросам предоставления в аренду муниципального имущества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дел по управлению муниципальным имуществом и земельными ресурсами администрации района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овещание с главами поселений по санитарному состоянию и благоустройству территорий населенных пунктов района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дел архитектуры, строительства и ЖКИ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овещание с главами поседений по условиям предоставления средств из Фонда содействия реформированию ЖКХ в рамках ОЦП «Комплексная программа модернизации и реформирования ЖКХ Кировской области» на 2012 – 2015 годы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дел архитектуры, строительства и ЖКИ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овещание с главами поселений района по вопросам реализации Федерального закона от 23.11.2009 № 261-ФЗ «Об энергосбережении и повышении энергетической эффективности и о внесении изменений в отдельные законодательные акты Российской Федерации»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дел архитектуры, строительства и ЖКИ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минар с руководителями и заместителями по учебно-воспитательной работе общеобразовательных учреждений «Организационное обеспечение государственной итоговой аттестации в образовательных учреждениях Малмыжского района в 2013 году»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минар с заместителями директоров по воспитательной работе и старших вожатых по теме: «Развитие детской одаренности средствами проекта «Перекресток семи дорог»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.3.</w:t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РУГИЕ МЕРОПРИЯТИЯ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ежведомственный День профилактики правонарушений несовершеннолетних на территории Арыкского сельского поселения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ктор по обеспечению социальных гарантий несовершеннолетних и населения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рганизация и проведение слета клуба передовых операторов машинного доения коров «Надежда»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правление сельского хозяйства и продовольствия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йонный конкурс «Лучший по профессии»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дел по правовым, кадровым вопросам, делопроизводства и контроля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верка использования земельных участков в Малмыжском городском поселении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дел по управлению муниципальным имуществом и земельными ресурсами администрации района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аздничный концерт, посвященный Международному женскому дню 8 марта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правление культуры, молодежной политики и спорта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ородское народное гулянье «Широкая масленица»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правление культуры, молодежной политики и спорта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уденческая масленица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правление культуры, молодежной политики и спорта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оржественное мероприятие, посвященное Дню работника культуры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правление культуры, молодежной политики и спорта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йонные соревнования по волейболу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правление культуры, молодежной политики и спорта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йонные соревнования по настольному теннису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правление культуры, молодежной политики и спорта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ведение проверки обеспечения сохранности документов в ведомственном архиве ОАО Агрофирмы «Калинино»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хивный отдел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йонная Спартакиада. Зимний полиатлон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йонные соревнования. Настольный теннис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йонная Спартакиада. Волейбол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ыездная совместная проверка объектов торговли района рабочей группой по оперативному решению вопросов по стабилизации цен на продукты питания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дел по экономическому развитию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СЕДАНИЯ КОМИССИЙ, СОВЕТОВ, ГРУПП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седания комиссии по делам несовершеннолетних и защите их прав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ктор по обеспечению социальных гарантий несовершеннолетних и населения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седание комиссии по субсидированию кредитов на развитие ЛПХ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правление сельского хозяйства и продовольствия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седание координационного Совета по реализации приоритетных национальных проектов в районе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дел по правовым, кадровым вопросам, делопроизводства и контроля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седание административной комиссии муниципального образования Малмыжский муниципальный район Кировской области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дел по правовым, кадровым вопросам, делопроизводства и контроля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седание комиссии по чрезвычайным ситуациям и пожарной безопасности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дел по гражданской обороне и чрезвычайным ситуациям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седание антитеррористической комиссии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дел по гражданской обороне и чрезвычайным ситуациям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седание межведомственной комиссии по вопросам легализации заработной платы и обеспечению поступления доходов в бюджет Малмыжского района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инансовое управление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седание межведомственной комиссии администрации Малмыжского района по оценке жилых помещений муниципального жилищного фонда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дел архитектуры, строительства и ЖКИ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седание комиссии по землепользованию и застройке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дел архитектуры, строительства и ЖКИ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седание Совета управления образования «О рассмотрении представлений для награждения педагогов образовательных учреждений Малмыжского района»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седание комиссии по закупке продукции, выполнению работ и оказанию услуг для муниципальных нужд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дел по экономическому развитию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седание рабочей группы по рациональному использованию лесных ресурсов Малмыжского района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дел по экономическому развитию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седание межведомственной комиссии по вопросам легализации налоговой базы по налогу на прибыль и решении проблем убыточности налогоплательщиков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дел по экономическому развитию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седание рабочей группы по легализации заработной платы и доведению уровня заработной платы до среднеотраслевого уровня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дел по экономическому развитию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седание комиссии по оценке результативности эффективности исполнения полномочий органов местного самоуправления муниципального образования Малмыжский муниципальный район Кировской области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дел по экономическому развитию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.2.</w:t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МИНАРЫ, СОВЕЩАНИЯ, КОНФЕРЕНЦИИ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минар с общественными воспитателями на тему: «Роль общественных воспитателей в профилактике безнадзорности и правонарушений»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ктор по обеспечению социальных гарантий несовершеннолетних и населения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овещание с руководителями, главными инженерами, главными агрономами сельскохозяйственных предприятий по вопросам готовности к весеннему севу и финансированию программ по сельскому хозяйству из областного и федерального бюджетов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правление сельского хозяйства и продовольствия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минар с главами поселений и специалистами администраций сельских поселений по кредитам на развитие ЛПХ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правление сельского хозяйства и продовольствия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овещание с бухгалтерами получателей бюджетных средств по казначейскому исполнению консолидированного бюджета района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инансовое управление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овещание с бухгалтерами администраций поселений о соблюдении требований, предъявляемых к изменениям, вносимым в решения о бюджетах поселений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инансовое управление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овещание с главами поселений по реализации в 2013 году приоритетного национального проекта «Доступное и комфортное жильё - гражданам России» в Малмыжском районе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дел архитектуры, строительства и ЖКИ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овещание с главами поселений по вопросу прохождения отопительного сезона 2012/2013 годов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дел архитектуры, строительства и ЖКИ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овещание с главами поселений по проведению месячника по благоустройству территорий, об условиях конкурса на звание «Лучшее село», «Вот моя деревня», «Самая чистая улица»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дел архитектуры, строительства и ЖКИ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минар с организаторами летнего отдыха «Новые подходы в организации летнего отдыха и занятости подростков и молодежи»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правление культуры, молодежной политики и спорта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ведение семинара со специалистами администраций сельских поселений по вопросу «Порядок оформления, хранения, учета документов в ведомственных архивах, подготовки передачи их на хранение в архив»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хивный отдел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минар с организаторами пункта проведения экзамена, ответственными за проведение государственной итоговой аттестации «Особенности проведения государственной итоговой аттестации в 2013 году»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минар с заместителями директоров по учебно–воспитательной работе и старших вожатых «Педагогика летнего отдыха»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.3.</w:t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РУГИЕ МЕРОПРИЯТИЯ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ежведомственный День профилактики правонарушений несовершеннолетних на территории Рожкинского сельского поселения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ктор по обеспечению социальных гарантий несовершеннолетних и населения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ведение бесед в общеобразовательных учреждениях района по профилактике правонарушений несовершеннолетних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ктор по обеспечению социальных гарантий несовершеннолетних и населения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оржественное мероприятие, посвященное награждению победителей районного конкурса «Лучший по профессии»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дел по правовым, кадровым вопросам, делопроизводства и контроля, управление культуры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верка использования земельных участков в Малмыжском городском поселении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дел по управлению муниципальным имуществом и земельными ресурсами администрации района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йонный День призывника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правление культуры, молодежной политики и спорта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йонный конкурс народного самодеятельного творчества «Ладом по - вяцки»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правление культуры, молодежной политики и спорта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олейбольный турнир на приз главы Малмыжского района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правление культуры, молодежной политики и спорта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йонная спартакиада по шахматам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правление культуры, молодежной политики и спорта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йонные соревнования по гиревому спорту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правление культуры, молодежной политики и спорта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деля экологической безопасности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правление культуры, молодежной политики и спорта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йонный конкурс «Гимн воде»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йонный конкурс туристско–краеведческих материалов «Вятская деревня»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йонные соревнования. Пауэрлифтинг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йонная Спартакиада. Шахматы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стафета, посвященная Дню Победы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йонная Спартакиада. Легкая атлетика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йонная Спартакиада. Легкий полиатлон.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ыездная совместная проверка объектов торговли района оперативной группой по проверке продажи алкогольной и спиртосодержащей продукции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дел по экономическому развитию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.1.</w:t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СЕДАНИЯ КОМИССИЙ, СОВЕТОВ, ГРУПП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седания комиссии по делам несовершеннолетних и защите их прав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ктор по обеспечению социальных гарантий несовершеннолетних и населения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седание межведомственной комиссии по профилактике правонарушений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ктор по обеспечению социальных гарантий несовершеннолетних и населения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седание административной комиссии муниципального образования Малмыжский муниципальный район Кировской области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дел по правовым, кадровым вопросам, делопроизводства и контроля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седание комиссии по чрезвычайным ситуациям и пожарной безопасности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дел по гражданской обороне и чрезвычайным ситуациям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седание межведомственной комиссии по вопросам легализации заработной платы и обеспечению поступления доходов в бюджет Малмыжского района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инансовое управление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седание межведомственной комиссии администрации Малмыжского района по оценке жилых помещений муниципального жилищного фонда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дел архитектуры, строительства и ЖКИ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седание комиссии по организации работы выдачи государственных жилищных сертификатов гражданам при администрации Малмыжского района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дел архитектуры, строительства и ЖКИ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седание межведомственной комиссии по организации отдыха, оздоровления и занятости детей и подростков в период школьных каникул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правление культуры, молодежной политики и спорта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седание Молодежного Парламента при районной Думе Малмыжского района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правление культуры, молодежной политики и спорта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седание комиссии по закупке продукции, выполнению работ и оказанию услуг для муниципальных нужд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дел по экономическому развитию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седание рабочей группы по рациональному использованию лесных ресурсов Малмыжского района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дел по экономическому развитию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седание межведомственной комиссии по координации в сфере осуществления контроля за соблюдением организациями законодательства, регулирующего производство и оборот этилового спирта, алкогольной и спиртосодержащей продукции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дел по экономическому развитию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седание рабочей группы по легализации заработной платы и доведению уровня заработной платы до среднеотраслевого уровня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дел по экономическому развитию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.2.</w:t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МИНАРЫ, СОВЕЩАНИЯ, КОНФЕРЕНЦИИ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минар со специалистами администраций поселений по вопросам принятия муниципальных правовых актов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дел по правовым, кадровым вопросам, делопроизводства и контроля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минар с главными бухгалтерами бюджетных учреждений и специалистами-финансистами администраций сельских поселений района по вопросам учета и отчетности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инансовое управление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овещание с главами поселений по подготовке к работе в осенне - зимний период 2013/2014 года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дел архитектуры, строительства и ЖКИ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овещание с главами поселений по вопросам благоустройства и санитарного состояния территорий населенных пунктов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дел архитектуры, строительства и ЖКИ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овещание с руководителями образовательных учреждений «Создание безопасных условий организации учебно–воспитательного процесса в новом 2013/2014 учебном году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ежведомственное совещание по организации летней оздоровительной кампании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минар со специалистами администраций городского и сельских поселений района по вопросам прогнозирования развития территорий на 2014 год и плановый период до 2016 года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дел по экономическому развитию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овещание с предпринимателями района по вопросам организации и проведения Дня предпринимателя в районе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дел по экономическому развитию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.3.</w:t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РУГИЕ МЕРОПРИЯТИЯ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ежведомственная операция «Подросток»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ктор по обеспечению социальных гарантий несовершеннолетних и населения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ежведомственный День профилактики правонарушений несовершеннолетних на территории Савальского сельского поселения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ктор по обеспечению социальных гарантий несовершеннолетних и населения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емка посевов в сельскохозяйственных предприятиях района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правление сельского хозяйства и продовольствия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верка использования земельных участков в Калининском сельском поселении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дел по управлению муниципальным имуществом и земельными ресурсами администрации района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оржественный митинг и праздничный концерт, посвященные 68-й годовщине Победы в Великой Отечественной войне 1941-1945 г.г.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правление культуры, молодежной политики и спорта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ематический вечер ко Дню семьи «Крепка семья – крепка держава»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правление культуры, молодежной политики и спорта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ематический вечер «И помнит мир спасенный»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правление культуры, молодежной политики и спорта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етняя спартакиада среди допризывной и призывной молодежи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правление культуры, молодежной политики и спорта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«Вахта памяти», посвященная 68-й годовщине Победы в Великой Отечественной войне 1941-1945 г.г.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правление культуры, молодежной политики и спорта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йонная спартакиада по легкой атлетике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правление культуры, молодежной политики и спорта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ональные соревнования по футболу среди мужских команд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правление культуры, молодежной политики и спорта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йонный конкурс «Безопасное колесо»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родоохранная операция «Наш дом – Земля»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ень предпринимателя в районе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дел по экономическому развитию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ыездная совместная проверка объектов торговли района рабочей группой по оперативному решению вопросов по стабилизации цен на продукты питания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дел по экономическому развитию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.1.</w:t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СЕДАНИЯ КОМИССИЙ, СОВЕТОВ, ГРУПП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седания комиссии по делам несовершеннолетних и защите их прав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ктор по обеспечению социальных гарантий несовершеннолетних и населения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седание межведомственной антинаркотической комиссии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ктор по обеспечению социальных гарантий несовершеннолетних и населения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седание комиссии по представлению и использованию бюджетных средств на строительство (приобретение) жилья в сельской местности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правление сельского хозяйства и продовольствия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седание комиссии по субсидированию кредитов на развитие ЛПХ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правление сельского хозяйства и продовольствия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седание координационного Совета по реализации приоритетных национальных проектов в районе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дел по правовым, кадровым вопросам, делопроизводства и контроля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седание межведомственной комиссии по противодействию коррупции и криминализации экономики в Малмыжском районе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дел по правовым, кадровым вопросам, делопроизводства и контроля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седание административной комиссии муниципального образования Малмыжский муниципальный район Кировской области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дел по правовым, кадровым вопросам, делопроизводства и контроля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седание антитеррористической комиссии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дел по гражданской обороне и чрезвычайным ситуациям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седание межведомственной комиссии по вопросам легализации заработной платы и обеспечению поступления доходов в бюджет Малмыжского района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инансовое управление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седание комиссии по землепользованию и застройке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дел архитектуры, строительства и ЖКИ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седание Совета управления образования «О проведении районного конкурса «Красивая школа – 2013»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седание комиссии по закупке продукции, выполнению работ и оказанию услуг для муниципальных нужд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дел по экономическому развитию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седание рабочей группы по рациональному использованию лесных ресурсов Малмыжского района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дел по экономическому развитию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седание межведомственной комиссии по координации в сфере осуществления контроля за соблюдением организациями законодательства, регулирующего производство и оборот этилового спирта, алкогольной и спиртосодержащей продукции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дел по экономическому развитию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седание рабочей группы по легализации заработной платы и доведению уровня заработной платы до среднеотраслевого уровня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дел по экономическому развитию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.2.</w:t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МИНАРЫ, СОВЕЩАНИЯ, КОНФЕРЕНЦИИ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овещание с руководителями и специалистами сельскохозяйственных предприятий по итогам весеннего сева и организации заготовки кормов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правление сельского хозяйства и продовольствия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овещание с зооветспециалистами сельскохозяйственных предприятий по итогам работы за зимне–стойловый период и задачам на летне–пастбищный период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правление сельского хозяйства и продовольствия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овещание с главами поселений по итогам проведения месячника по благоустройству территорий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дел архитектуры, строительства и ЖКИ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ведение семинара с муниципальными заказчиками района по применению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дел по экономическому развитию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.3.</w:t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РУГИЕ МЕРОПРИЯТИЯ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йонный конкурс операторов машинного доения коров на базе ООО Агрофирмы «Савали»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правление сельского хозяйства и продовольствия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ведение технических осмотров сельскохозяйственной техники в сельскохозяйственных мероприятиях района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правление сельского хозяйства и продовольствия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верка состояния защитных сооружений гражданской обороны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дел по гражданской обороне и чрезвычайным ситуациям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верка соблюдения законодательства о распоряжении муниципальным имуществом в Арыкском сельском поселении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дел по управлению муниципальным имуществом и земельными ресурсами администрации района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ероприятия, посвященные открытию детских оздоровительных лагерей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правление культуры, молодежной политики и спорта, управление образования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йонный фестиваль–конкурс детского и юношеского творчества «Воздух детства и отчего дома»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правление культуры, молодежной политики и спорта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йонный конкурс–слет агитбригад «Мы за здоровый образ жизни»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правление культуры, молодежной политики и спорта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циональный праздник «Сабантуй»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правление культуры, молодежной политики и спорта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йонный День молодежи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правление культуры, молодежной политики и спорта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еловая игра с руководителями предприятий и организаций по переводу предприятий на выполнение мобилизационных планов «Суженных заседаний» в военный период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ошкин П.Б.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аздник, посвященный Дню защиты детей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оржественная церемония вручения золотых и серебряных медалей выпускникам общеобразовательных учреждений 2013 года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ыездная совместная проверка объектов торговли района оперативной группой по проверке продажи алкогольной и спиртосодержащей продукции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дел по экономическому развитию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ЮЛЬ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.1.</w:t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СЕДАНИЯ КОМИССИЙ, СОВЕТОВ, ГРУПП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седания комиссии по делам несовершеннолетних и защите их прав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ктор по обеспечению социальных гарантий несовершеннолетних и населения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седание санитарно–противоэпидемической комиссии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правление сельского хозяйства и продовольствия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седание административной комиссии муниципального образования Малмыжский муниципальный район Кировской области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дел по правовым, кадровым вопросам, делопроизводства и контроля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седание комиссии по чрезвычайным ситуациям и пожарной безопасности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дел по гражданской обороне и чрезвычайным ситуациям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седание межведомственной комиссии по вопросам легализации заработной платы и обеспечению поступления доходов в бюджет Малмыжского района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инансовое управление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седание межведомственной комиссии администрации Малмыжского района по оценке жилых помещений муниципального жилищного фонда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дел архитектуры, строительства и ЖКИ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седание комиссии по землепользованию и застройке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дел архитектуры, строительства и ЖКИ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седание комиссии по закупке продукции, выполнению работ и оказанию услуг для муниципальных нужд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дел по экономическому развитию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седание рабочей группы по рациональному использованию лесных ресурсов Малмыжского района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дел по экономическому развитию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седание комиссии по оценке результативности эффективности исполнения полномочий органов местного самоуправления муниципального образования Малмыжский муниципальный район Кировской области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дел по экономическому развитию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седание рабочей группы по легализации заработной платы и доведению уровня заработной платы до среднеотраслевого уровня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дел по экономическому развитию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.2.</w:t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МИНАРЫ, СОВЕЩАНИЯ, КОНФЕРЕНЦИИ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минар с главными бухгалтерами сельскохозяйственных предприятий по составлению бухгалтерского отчета за 1 полугодие 2013 года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правление сельского хозяйства и продовольствия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овещание с главными зоотехниками по итогам работы за полугодие в отрасли животноводства на базе СПК СХА (колхоза) «Гигант»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правление сельского хозяйства и продовольствия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овещание с руководителями, экономистами, главными бухгалтерами сельскохозяйственных предприятий на тему «Анализ работы хозяйств за 1 полугодие 2013 года, изменения в бухгалтерском учете»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правление сельского хозяйства и продовольствия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овещание с главными агрономами сельскохозяйственных предприятий по подготовке к уборке зерновых культур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правление сельского хозяйства и продовольствия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минар со специалистами администраций поселений по вопросам представления граждан к награждению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дел по правовым, кадровым вопросам, делопроизводства и контроля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овещание с главами поселений по выявлению объектов строительства, построенных без оформления соответствующих разрешительных документов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дел архитектуры, строительства и ЖКИ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овещание с работниками учреждений культуры района «Об организации областного праздника «Ярмарка Казанская – 2013»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правление культуры, молодежной политики и спорта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овещание–семинар с работниками отдела военного комиссариата, специалистами ВУС и работниками по кадрам предприятий и организаций по вопросам подготовки ко второй очереди командных учений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ошкин П.Б.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.3.</w:t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РУГИЕ МЕРОПРИЯТИЯ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верка использования муниципального имущества в МКОУ средней общеобразовательной школе с углубленным изучением отдельных предметов № 1 г. Малмыжа Кировской области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дел по управлению муниципальным имуществом и земельными ресурсами администрации района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верка поселений по подготовке объектов жизнеобеспечения к работе в осенне–зимний период 2013/2014 года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дел архитектуры, строительства и ЖКИ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ыставка изделий мастеров–умельцев «Город мастеров»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правление культуры, молодежной политики и спорта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ластной праздник «Ярмарка Казанская – 2013»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правление культуры, молодежной политики и спорта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йонный конкурс «Красивая школа»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ыездная совместная проверка объектов торговли района рабочей группой по оперативному решению вопросов по стабилизации цен на продукты питания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дел по экономическому развити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ая отделом</w:t>
      </w:r>
    </w:p>
    <w:p>
      <w:pPr>
        <w:pStyle w:val="Normal"/>
        <w:rPr/>
      </w:pPr>
      <w:r>
        <w:rPr/>
        <w:t>по правовым, кадровым</w:t>
      </w:r>
    </w:p>
    <w:p>
      <w:pPr>
        <w:pStyle w:val="Normal"/>
        <w:rPr/>
      </w:pPr>
      <w:r>
        <w:rPr/>
        <w:t>вопросам, делопроизводства и контроля</w:t>
      </w:r>
    </w:p>
    <w:p>
      <w:pPr>
        <w:pStyle w:val="Normal"/>
        <w:rPr/>
      </w:pPr>
      <w:r>
        <w:rPr/>
        <w:t xml:space="preserve">администрации района </w:t>
        <w:tab/>
        <w:tab/>
        <w:tab/>
        <w:tab/>
        <w:tab/>
        <w:tab/>
        <w:tab/>
        <w:tab/>
        <w:t xml:space="preserve">Н.А. Сысуева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2Z</dcterms:created>
  <dc:creator/>
  <dc:description/>
  <dc:language>en-US</dc:language>
  <cp:lastModifiedBy/>
  <dcterms:modified xsi:type="dcterms:W3CDTF">2009-04-16T07:32:06Z</dcterms:modified>
  <cp:revision>2</cp:revision>
  <dc:subject/>
  <dc:title/>
</cp:coreProperties>
</file>