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358"/>
        <w:gridCol w:w="1080"/>
        <w:gridCol w:w="815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и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Ахмет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ра Таг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49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Трактор Т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ИЖ 7.107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Бус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8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рактор Т -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уто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4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5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ильд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Трактор Беларус 8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1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 – 8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Пилора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ят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9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ЛУАЗ 969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 – 40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Гари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5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150 Лада 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у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Бо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Давы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Филлип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5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 Девя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 Загид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льсима Ах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Зай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Григо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7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6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  Зиган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аян Афтахутд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8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 Зиятд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лхия Мухт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2222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3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5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 З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0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 Кады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Борис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УАЗ – 315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аломерное су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омис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Комис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остю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3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3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Куль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Кук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мар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е Ауди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Лон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я Наз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под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65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«Калина» 111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Лут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я Хаш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8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«Рено-лог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Ма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 Пет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5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NY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95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Маль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6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7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ВАЗ – 210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  Мубар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ия Аухатш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 Муба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На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5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ВАЗ- 21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ИЖ – Ю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Мухарля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 Шамил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Мухарля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а Раф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ая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На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3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Россия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 Рудольф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Пли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Тай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Попы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гнат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9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По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Василь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По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6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. Рус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г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Семибр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и Михайлов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8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цубиси гал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9010 Лада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мет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 Соп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Сушин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Иван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 Тойме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«Нива» 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Толм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3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Тру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Ув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Хап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тсубиси поджеро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Хром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ежд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9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7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7:00Z</dcterms:created>
  <dc:creator>User</dc:creator>
  <dc:description/>
  <cp:keywords/>
  <dc:language>en-US</dc:language>
  <cp:lastModifiedBy>Manson</cp:lastModifiedBy>
  <cp:lastPrinted>2013-07-17T13:21:00Z</cp:lastPrinted>
  <dcterms:modified xsi:type="dcterms:W3CDTF">2014-05-06T07:20:00Z</dcterms:modified>
  <cp:revision>10</cp:revision>
  <dc:subject/>
  <dc:title>СВЕДЕНИЯ</dc:title>
</cp:coreProperties>
</file>