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552"/>
        <w:gridCol w:w="850"/>
        <w:gridCol w:w="851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Малькова Ольга Валери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милева Фания Ахме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3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упаева Еле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6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ентегов Сергей Георг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ырцова Ирина Ден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9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3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лимуллина Фаима Нуртд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зипова Фирадауса Юны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А – 3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МТЗ-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 ПТС -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стренко Валент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11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асина Надежда Тих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Ахметзянов Раис Галимзя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ркина Марзия Махму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Василова Римм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-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остюнин Александр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Мерзляков Васил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Рено Сандеро Стенв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Зиатдинова Сария Мубаракш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Сопина Ир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ndai Elan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6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Тухватуллина Фания Нурисла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11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Сапегина Любовь Фе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Алёшкина Оксана Мансу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8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Веретенцев Александр Фед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Гайфуллина Венера Ха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72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Хаустова Эльвира Рафик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11193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питер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Мальков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Степанова Ир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Хабирова Ири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Абсалямова Рамиля Кутду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60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930 Lada Ka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 Octav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Блинова Татьяна Вад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Ахмедзянов Риф Минсу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Насыйбуллина Альбина Нургая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o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Гизатулл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Гущеварова Маргарит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Рябов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Суслова Светлана Геннад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Семенова Ирин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3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Саляхова Наталья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ГАЗ 3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Серебренникова Наталь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Сапегина Н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 - 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иуллина Елена Демья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Закирова Людмил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–A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 CRU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ашицына Марина Григо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 - 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Ашрапова Алсу Фарг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Саламатова Ольг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Салихова Рузиля Талг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итсубиси Ланс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Рупасова Татья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мещение фотограф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дание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213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Сайфутдинова Гульназ Рафиз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Татимова Ир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Сафиуллин Фарит Муллазиатд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- 330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Хисматулин Рушан Раузит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41:00Z</dcterms:created>
  <dc:creator>User</dc:creator>
  <dc:description/>
  <cp:keywords/>
  <dc:language>en-US</dc:language>
  <cp:lastModifiedBy>Manson</cp:lastModifiedBy>
  <cp:lastPrinted>2014-04-30T09:47:00Z</cp:lastPrinted>
  <dcterms:modified xsi:type="dcterms:W3CDTF">2014-05-05T12:41:00Z</dcterms:modified>
  <cp:revision>2</cp:revision>
  <dc:subject/>
  <dc:title>СВЕДЕНИЯ</dc:title>
</cp:coreProperties>
</file>