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алмыжского района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552"/>
        <w:gridCol w:w="850"/>
        <w:gridCol w:w="851"/>
        <w:gridCol w:w="2977"/>
        <w:gridCol w:w="2268"/>
        <w:gridCol w:w="850"/>
        <w:gridCol w:w="9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-ный годо-вой доход  (руб.)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(кв. 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ложе-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ысуева Надежд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милева Фания Ахме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3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упаева Еле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3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ентегов Сергей Георг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акарова Надежд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лимуллина Фаима Нуртди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зипова Фирдауса Юны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8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ПТС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А-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стренко Валент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11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Асмадьяров Идрис Мухамедха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4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мещение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УАЗ 3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асина Надежд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Ахметзянов Раис Галимзя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Мальков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оркина Марзия Махму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Василова Римм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Костюнин Александр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Мерзляков Васил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Зиатдинова Сария Мубаракш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Сопина Ир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ndai Elan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Рупасова 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213 Н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тепанова Ир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Малькова Ольга Валери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Гайфуллина Венера Ха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72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Хабирова Ир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Абсалямова Рамиля Кутду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Алёшкина Оксана Мансу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Сырцова Ирина Ден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5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ce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Блинова Татьяна Вад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Ахмедзянов Риф Минсу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Насыйбуллина Альбина Нургая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ш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Гизатулл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Хаустова Эльвира Рафик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11193 К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питер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Гущеварова Маргарит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Абдуллина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Форд Фокус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Суслова Светлана Ге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Семенова Ири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Саляхова Наталья Борис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ГАЗ 3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 ВАЗ-21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Ильякова Валентин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6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Серебренникова Наталь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Веретенцев Александр Фед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апегина Н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Белова Надежда Пав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Gam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Закирова Людмил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–A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Мошкин Петр Борис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Шишкина 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ransport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Ашрапова Алсу Фарга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Саламатова Ольг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ind w:left="-709" w:right="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42:00Z</dcterms:created>
  <dc:creator>User</dc:creator>
  <dc:description/>
  <dc:language>en-US</dc:language>
  <cp:lastModifiedBy>Владелец</cp:lastModifiedBy>
  <cp:lastPrinted>2013-05-13T13:34:00Z</cp:lastPrinted>
  <dcterms:modified xsi:type="dcterms:W3CDTF">2013-05-13T10:13:00Z</dcterms:modified>
  <cp:revision>6</cp:revision>
  <dc:subject/>
  <dc:title>СВЕДЕНИЯ</dc:title>
</cp:coreProperties>
</file>