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 УТВЕРЖДАЮ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 xml:space="preserve">  И. о. главы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 xml:space="preserve">  Малмыжского района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В.В. Кошкин</w:t>
      </w:r>
    </w:p>
    <w:p>
      <w:pPr>
        <w:pStyle w:val="1c"/>
        <w:tabs>
          <w:tab w:val="clear" w:pos="708"/>
          <w:tab w:val="left" w:pos="3720" w:leader="none"/>
        </w:tabs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/>
      </w:pPr>
      <w:r>
        <w:rPr>
          <w:b/>
          <w:sz w:val="28"/>
        </w:rPr>
        <w:t>ПЛАН мероприятий, планируемых к проведению в декабре 2019 года</w:t>
      </w:r>
    </w:p>
    <w:p>
      <w:pPr>
        <w:pStyle w:val="1c"/>
        <w:tabs>
          <w:tab w:val="clear" w:pos="708"/>
          <w:tab w:val="left" w:pos="3720" w:leader="none"/>
        </w:tabs>
        <w:spacing w:lineRule="auto" w:line="360" w:before="0" w:after="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c"/>
        <w:tabs>
          <w:tab w:val="clear" w:pos="708"/>
          <w:tab w:val="left" w:pos="3720" w:leader="none"/>
        </w:tabs>
        <w:spacing w:lineRule="auto" w:line="360" w:before="0" w:after="0"/>
        <w:ind w:firstLine="72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124"/>
        <w:gridCol w:w="4384"/>
        <w:gridCol w:w="2212"/>
      </w:tblGrid>
      <w:tr>
        <w:trPr>
          <w:trHeight w:val="2649" w:hRule="atLeast"/>
        </w:trPr>
        <w:tc>
          <w:tcPr>
            <w:tcW w:w="635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Малмыжский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4" w:type="dxa"/>
            <w:tcBorders/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районной Думы</w:t>
            </w:r>
          </w:p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я и семинар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главами поселений по вопросу подготовки и оформления населенных пунктов района к Новому году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>- с руководителями ОУ на базе МКОУ СОШ с. Аджим «Системный подход в организации образовательного пространства в условиях реализации программы «Воспитание и социализация обучающихся»»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главными экономистами по составлению плана производственно – финансовой деятельности на 2019 год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главными бухгалтерами муниципальных учреждений и специалистами финансистами поселений района по вопросам учета и отчетности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бухгалтерами муниципальных учреждений и специалистами – финансистами поселений района о завершении финансового го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ая игра «Россия – против корруп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здничное мероприятие, посвященное Дню инвали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е соревнования по баскетболу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теллектуально – правовая игра «Подросток и закон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е соревнования по волейболу среди учащихся образовательных учреждений Малмыжского район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фестиваль «Две звезды – два голоса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новогодний турнир по настольному теннису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годний утренник для дошкольников «Зимний серпантин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ое мероприятие новогодняя сказка «Снежная, снежная сказка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ёлка главы района для одаренных детей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годнее театрализованное представление на городской площади «В снежном царстве, в морозном государстве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19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ата уточня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3.12.201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очня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.12.20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48:00Z</dcterms:created>
  <dc:creator>Manson</dc:creator>
  <dc:description/>
  <cp:keywords/>
  <dc:language>en-US</dc:language>
  <cp:lastModifiedBy>User</cp:lastModifiedBy>
  <cp:lastPrinted>2019-11-18T09:47:00Z</cp:lastPrinted>
  <dcterms:modified xsi:type="dcterms:W3CDTF">2019-12-16T13:55:00Z</dcterms:modified>
  <cp:revision>5</cp:revision>
  <dc:subject/>
  <dc:title>Муниципальное образование</dc:title>
</cp:coreProperties>
</file>