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УТВЕРЖДАЮ</w:t>
      </w:r>
    </w:p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И. о. главы</w:t>
      </w:r>
    </w:p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Малмыжского района</w:t>
      </w:r>
    </w:p>
    <w:p>
      <w:pPr>
        <w:pStyle w:val="1c"/>
        <w:tabs>
          <w:tab w:val="clear" w:pos="708"/>
          <w:tab w:val="left" w:pos="7440" w:leader="none"/>
        </w:tabs>
        <w:spacing w:lineRule="auto" w:line="360" w:before="0" w:after="0"/>
        <w:rPr/>
      </w:pPr>
      <w:r>
        <w:rPr/>
        <w:t xml:space="preserve">                                                                                   </w:t>
      </w:r>
      <w:r>
        <w:rPr/>
        <w:t>В.В. Кошкин</w:t>
      </w:r>
    </w:p>
    <w:p>
      <w:pPr>
        <w:pStyle w:val="1c"/>
        <w:spacing w:lineRule="auto" w:line="240" w:before="0" w:after="0"/>
        <w:ind w:hanging="0"/>
        <w:rPr/>
      </w:pPr>
      <w:r>
        <w:rPr/>
      </w:r>
    </w:p>
    <w:p>
      <w:pPr>
        <w:pStyle w:val="1c"/>
        <w:spacing w:lineRule="auto" w:line="240" w:before="0" w:after="0"/>
        <w:ind w:hanging="0"/>
        <w:rPr/>
      </w:pPr>
      <w:r>
        <w:rPr/>
      </w:r>
    </w:p>
    <w:p>
      <w:pPr>
        <w:pStyle w:val="1c"/>
        <w:spacing w:lineRule="auto" w:line="240" w:before="0" w:after="0"/>
        <w:ind w:hanging="0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0"/>
        <w:ind w:hanging="0"/>
        <w:rPr>
          <w:b/>
          <w:b/>
        </w:rPr>
      </w:pPr>
      <w:r>
        <w:rPr>
          <w:b/>
        </w:rPr>
        <w:t>ПЛАН мероприятий, планируемых к проведению в мае  2019 года</w:t>
      </w:r>
    </w:p>
    <w:p>
      <w:pPr>
        <w:pStyle w:val="1c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4384"/>
        <w:gridCol w:w="2212"/>
      </w:tblGrid>
      <w:tr>
        <w:trPr>
          <w:trHeight w:val="2649" w:hRule="atLeast"/>
        </w:trPr>
        <w:tc>
          <w:tcPr>
            <w:tcW w:w="635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4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 главами поселений по подготовке объектов жизнеобеспечения к работе в осеннее – зимний период 2018/2019, по сбору платежей за капитальный ремонт общего имущества многоквартирных домов, а также муниципального жилого дом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предпринимателями района по вопросам организации и проведения Дня предпринимателя в район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руководителями образовательных учреждений «Организация летней оздоровительной кампании»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руководителями, главными агрономами, главными зоотехниками и главными бухгалтерами сельскохозяйственных предприятий по вопросам завершения весенних полевых работ, организации зеленого конвейера, оформление субсидий по семеноводств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юзикл «Золотой ключи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е соревнования по настольному теннис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оржественный митинг и праздничный концерт, посвященные 74 - й годовщине Победы в Великой Отечественной войне 1941-1945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ахта памяти», посвященная 74-й годовщине Победы в Великой Отечественной войне 1941-1945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 эстрадно – духового оркестра «Музыкальный кварта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районный кросс памяти                  Р. Ибрагимо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этап военно – спортивной игры «Зарниц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четный концерт хореографического отд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ежреспубликанский слет-фестиваль «Костер Дружбы – 2019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ень предпринимателя в райо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йонный конкурс библиотечных работников на премию Бурханова И.Ф. , депутата Законодательного собрания Кировской области «Лучший библиотекарь - 2019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спартакиада среди допризывной и призывной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.2019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очня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10:00Z</dcterms:created>
  <dc:creator>Manson</dc:creator>
  <dc:description/>
  <cp:keywords/>
  <dc:language>en-US</dc:language>
  <cp:lastModifiedBy>User</cp:lastModifiedBy>
  <cp:lastPrinted>2019-04-17T07:53:00Z</cp:lastPrinted>
  <dcterms:modified xsi:type="dcterms:W3CDTF">2019-04-17T06:44:00Z</dcterms:modified>
  <cp:revision>8</cp:revision>
  <dc:subject/>
  <dc:title>Муниципальное образование</dc:title>
</cp:coreProperties>
</file>