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4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.о. главы Малмыжского района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.В. Кошкин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 мероприятий, планируемых к проведению в ноябре 2019 года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4384"/>
        <w:gridCol w:w="2212"/>
      </w:tblGrid>
      <w:tr>
        <w:trPr>
          <w:trHeight w:val="2649" w:hRule="atLeast"/>
        </w:trPr>
        <w:tc>
          <w:tcPr>
            <w:tcW w:w="635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4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ами поселений по прохождению отопительного сезона 2019/2020 года и по другим вопросам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ными агрономами сельскохозяйственных предприятий по результатам уборки урожая, засыпки семян, сева озимых и вспашки зяб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 руководителями образовательных учреждений «Анализ современного урока в условиях реализации ФГО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 главными зоотехниками по итогам работы за 10 месяцев 2019 года в отрас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о специалистами администраций поселений по вопросам составления графика отпусков, номенклатуры дел и утверждения штатного расписания на 2020 г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е соревнования по пауэрлифтинг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аздничное мероприятие «Достойные потомки великой страны», посвященное Дню народного един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йонный праздник к Дню матери «Материнское сердце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- торжественное мероприятие, посвященное Дню полиции «Честность, верность и отваг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районные соревнования по настольному теннису среди образовательных учрежд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районные соревнования по баскетболу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40:00Z</dcterms:created>
  <dc:creator>Manson</dc:creator>
  <dc:description/>
  <cp:keywords/>
  <dc:language>en-US</dc:language>
  <cp:lastModifiedBy>Лена</cp:lastModifiedBy>
  <cp:lastPrinted>2018-10-16T16:40:00Z</cp:lastPrinted>
  <dcterms:modified xsi:type="dcterms:W3CDTF">2019-10-18T08:09:00Z</dcterms:modified>
  <cp:revision>5</cp:revision>
  <dc:subject/>
  <dc:title>Муниципальное образование</dc:title>
</cp:coreProperties>
</file>