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right" w:pos="145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Приложение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руководителей муниципальных образовательных учреждений и учреждений культуры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160"/>
        <w:gridCol w:w="1186"/>
        <w:gridCol w:w="851"/>
        <w:gridCol w:w="2835"/>
        <w:gridCol w:w="2268"/>
        <w:gridCol w:w="850"/>
        <w:gridCol w:w="9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муниципального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ван-ный годовой доход  (руб.) 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кв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и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 214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 643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хмет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ра Таг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 744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 760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Рено Логан, 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рактор Т-16, 198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ере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 112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9010 LADA GRANTA 20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тоцикл ИЖ 7.107.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 111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Блинов Михаил Вале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477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508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Бусыг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 23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245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Трактор Т - 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Галимз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 525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Галимз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Геннад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326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046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ВАЗ – 21074, 200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ВАЗ – 21061, 199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Гильмутдинов Ильяс Гайфул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 71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 99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Горлов Олег Геннад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39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ВАЗ 21-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рактор МТЗ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 4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Гуля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137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407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Девя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764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 639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3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Загид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ыльсима Ах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 236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 287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ADA XR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6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Кадыр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Борис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 989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УАЗ – 315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Каримова Фелюра Хам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 911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Жилой 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Т-40 АМ, 1992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Комисс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739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369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740, 200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Кульд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 078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2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 313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Кук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 690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639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ВАЗ – 21213, 200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Кулакова Ляйля Масхут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 771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Жилой 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41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6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Жилой 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41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Газель-2790, 2009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Лутф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я Хашим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 062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8 339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Шевроле Нива, 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Лисакова И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 073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22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Трактор МТЗ-80, 1992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Мак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 554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Мубар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 На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 621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594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ВАЗ- 2112, 200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Автомашина Мис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6, 201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отоцикл ИЖ – Ю 2, 197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Мухарля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ера Раф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860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534 1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Л, 198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 687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219410, 2014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Наполь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00 145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Гара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РоссияРоссия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Низамутдинова Гульнара Маюлтья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54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 393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Насыйбуллина Альбина Нургая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 596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Иное недвижимое имущест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6 633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Иное недвижимое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Иное недвижимое имущест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Land cruiser prado, 20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Автомобиль-фургон, 2007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 Плиш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278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VE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 683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. Попы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гна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25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Пот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Вас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 62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6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9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6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рактор МТЗ – 82 – 1 , 200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 250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. Рус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Ег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 78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415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37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Смета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Конста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508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768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ая д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, 2012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ВАЗ – 21061, 1996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. Сопоч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 90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Толма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 393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049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. Толмач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 47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 694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Хап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591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08 67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Ниссан Кошкай, 2010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МИЦУБИСИ 200, 199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Шиш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 127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14:00Z</dcterms:created>
  <dc:creator>User</dc:creator>
  <dc:description/>
  <cp:keywords/>
  <dc:language>en-US</dc:language>
  <cp:lastModifiedBy>User</cp:lastModifiedBy>
  <cp:lastPrinted>2013-07-17T13:21:00Z</cp:lastPrinted>
  <dcterms:modified xsi:type="dcterms:W3CDTF">2019-05-13T05:34:00Z</dcterms:modified>
  <cp:revision>41</cp:revision>
  <dc:subject/>
  <dc:title>СВЕДЕНИЯ</dc:title>
</cp:coreProperties>
</file>