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руководителей муниципальных учреждений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2160"/>
        <w:gridCol w:w="1080"/>
        <w:gridCol w:w="815"/>
        <w:gridCol w:w="2977"/>
        <w:gridCol w:w="2268"/>
        <w:gridCol w:w="850"/>
        <w:gridCol w:w="9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ван-ный годовой доход  (руб.) 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и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Михайл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хма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фия Васил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хмет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юра Таги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Рено Ло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-211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ере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ИЖ 7.107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Бус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7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рактор Т - 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уто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3 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ильд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Пет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Трактор Беларус 8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илорама Р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ят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Игор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ЛУАЗ 969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Трактор Т – 40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Галимз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нато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ари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аси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150 Лада Са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Гу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Борис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Девя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Загид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льсима Ахат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Зай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Григорье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Зиган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аян Афтахутдин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Зиятд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лхия Мухта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2222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Зо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Георги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6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Топ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Кады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Борис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УАЗ – 315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аломерное су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Комис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ячеслав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–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Комиса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орги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Костю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нато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Куль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ладими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Кук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а Александ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е Ауди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Лон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я Наза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6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EVROLET KLAN (EPIK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Лут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я Хашим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«Рено-Лог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Ма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 Петр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8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от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NY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 Мубар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ия Аухатш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5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5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SAMARA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Мубар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Наи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ашина ВАЗ- 211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Ми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Мотоцикл ИЖ – Ю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Мухарля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иль Шамиле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Мухарля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ра Рафис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ая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9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Напо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Россия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 Рудольф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Пахмут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Никола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Пли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ато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6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Та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V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Попы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гнат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3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Посиб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машина ИЖ 2126-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По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Васильевич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6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По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Федо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. Рус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го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Семибра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Михайл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Гранта 21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Смета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Константин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 Сопо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Борис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Тойме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Тихон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«Нива» 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Толм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3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47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Тру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ашина ВАЗ - 2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ашина ВАЗ – 2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машина ВАЗ – 2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Хап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Пет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Ниссан Кошк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Хром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Алексе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ЛАДА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Ши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4:00Z</dcterms:created>
  <dc:creator>User</dc:creator>
  <dc:description/>
  <cp:keywords/>
  <dc:language>en-US</dc:language>
  <cp:lastModifiedBy>Natasha</cp:lastModifiedBy>
  <cp:lastPrinted>2013-07-17T13:21:00Z</cp:lastPrinted>
  <dcterms:modified xsi:type="dcterms:W3CDTF">2015-05-18T12:04:00Z</dcterms:modified>
  <cp:revision>2</cp:revision>
  <dc:subject/>
  <dc:title>СВЕДЕНИЯ</dc:title>
</cp:coreProperties>
</file>