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410"/>
        <w:gridCol w:w="850"/>
        <w:gridCol w:w="851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Малькова Ольга Валери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милева Фания Ахме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ERR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упаева Еле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ырцова Ирина Ден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алимуллина Фаима Нуртд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агина Ири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стренко Валенти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1111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асина Надежда Тихо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Ахметзянов Раис Галимзя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оркина Марзия Махму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остюнин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Мерзляков Васил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6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Рено Сандер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Зиатдинова Сария Мубаракш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Тухватуллина Фания Нурисла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КИО Р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Алёшкина Оксана Мансу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Веретенцев Александ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Гайфуллина Венера Ха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5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Хаустова Эльвира Рафик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11193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питер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Малькова Еле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тепанова Ир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Хабирова Ири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Абсалямова Рамиля Кутду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9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Блинова Татьяна Вад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Ахмедзянов Риф Минсу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Насыйбуллина Альбина Нургая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дание ск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8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7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- фург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ot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Гизатуллина Татья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Гущеварова Маргарит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 «Калина»21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Суслова Светла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6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Семенова И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Саляхова Наталья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ГАЗ 3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1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4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Серебренникова Наталья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Герасимов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Мальцева Ираид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Закирова Людмила 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 CRU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Таскаева Зульфия Габдульба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9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Муллагалеева Алсу Фарг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Саламатова Ольг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Салихова Рузиля Талг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Ефимова Крист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Рупас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мещение фотограф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Здание ко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емельный участок для размещения и обслуживания здания фотограф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213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Сайфутдинова Гульназ Рафиз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- Юпи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Набиева Дамира Икра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Хисматулин Рушан Раузи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00:00Z</dcterms:created>
  <dc:creator>User</dc:creator>
  <dc:description/>
  <cp:keywords/>
  <dc:language>en-US</dc:language>
  <cp:lastModifiedBy>Владелец</cp:lastModifiedBy>
  <cp:lastPrinted>2015-04-30T10:52:00Z</cp:lastPrinted>
  <dcterms:modified xsi:type="dcterms:W3CDTF">2016-05-11T08:51:00Z</dcterms:modified>
  <cp:revision>17</cp:revision>
  <dc:subject/>
  <dc:title>СВЕДЕНИЯ</dc:title>
</cp:coreProperties>
</file>