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right" w:pos="1457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Приложение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руководителей муниципальных образовательных учреждений и учреждений культуры Малмыжского района 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2160"/>
        <w:gridCol w:w="1080"/>
        <w:gridCol w:w="900"/>
        <w:gridCol w:w="2892"/>
        <w:gridCol w:w="2268"/>
        <w:gridCol w:w="850"/>
        <w:gridCol w:w="9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муниципального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ван-ный годовой доход  (руб.) </w:t>
            </w:r>
          </w:p>
        </w:tc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 (кв. 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ложе-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ни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я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 593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 159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хмад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ьфия Васи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 543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хметш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юра Таг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 623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 330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машина Рено Логан, 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ашина Рено Логан, 201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Трактор Т-16, 198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Берес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 247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З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AN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отоцикл ИЖ 7.107.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 629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Бусыг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 958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5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742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5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de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g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Трактор Т - 2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59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Бутор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5,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703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1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Вильд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 156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Трактор Беларус 8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илорама Р-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ятч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Игор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 512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 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ашина ЛУАЗ 969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Трактор Т – 40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Галимзя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 895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Галимзя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Геннад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 312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 524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ашина ВАЗ – 210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ашина ВАЗ – 21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Гуля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 551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 214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авыд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 Филипп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 562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Девя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 748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 372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Загидул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ыльсима Ах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 030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 354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42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Зайц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Григо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0 459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2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2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 756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2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Зиганш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гаян Афтахутд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 579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 217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Зиятд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ылхия Мухта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 873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2222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 745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5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22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Мерседес 408-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рактор Т-25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З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Георг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 722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Топ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hoda Fab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Кадыр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Борисо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 688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2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ашина УАЗ – 315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аломерное су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Комисс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 188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 373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0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. Комисар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Георг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 161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 435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00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Костю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 462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Кульд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 987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Кук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ар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 684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 745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ашине Ауди 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рактор МТЗ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6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Лон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ия Наза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 615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1 513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Лутфул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иля Хашим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 688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1 880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«Рено-Лог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Ман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кади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 259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DUST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Мотоцик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ANY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 15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Мак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Борис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 905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 Мубара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ия Аухатш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 234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ая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75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000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ая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75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SAMARA 211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Мубар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лия На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 853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 053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машина ВАЗ- 211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Автомашина Мис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Мотоцикл ИЖ – Ю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Мухарля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иль Шамил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 454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ЛАДА 219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 991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ая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 Мухарлям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ера Раф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 991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ая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 454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ЛАДА 219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 Напольс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 240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РоссияРоссия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 Пав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ьвира Рудольф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 929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82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. Плиш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 224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784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Та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V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. Попы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Игнат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3 060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 Пот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й Васил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 07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6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9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26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 723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 Родыг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я Серапио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863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 177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ашина ВАЗ – 210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рактор МТЗ – 80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. Рус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Ег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 177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 638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 Семибра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 874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 967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ВАЗ 219010 Лада Гра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 Смета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Конста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 164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 594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ая до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ашина ВАЗ – 21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. Сопоч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Борис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 108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 Тойме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Тихо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 851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73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 782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 Толмач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 170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47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 628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47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 Толмач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 679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 224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- 210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 Хап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 371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 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 773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Ниссан Кошк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 Хромц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 836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 191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Н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 Шиш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 323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9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30:00Z</dcterms:created>
  <dc:creator>User</dc:creator>
  <dc:description/>
  <cp:keywords/>
  <dc:language>en-US</dc:language>
  <cp:lastModifiedBy>Admin</cp:lastModifiedBy>
  <cp:lastPrinted>2013-07-17T13:21:00Z</cp:lastPrinted>
  <dcterms:modified xsi:type="dcterms:W3CDTF">2016-05-11T10:06:00Z</dcterms:modified>
  <cp:revision>14</cp:revision>
  <dc:subject/>
  <dc:title>СВЕДЕНИЯ</dc:title>
</cp:coreProperties>
</file>