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7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268"/>
        <w:gridCol w:w="850"/>
        <w:gridCol w:w="851"/>
        <w:gridCol w:w="2977"/>
        <w:gridCol w:w="2268"/>
        <w:gridCol w:w="850"/>
        <w:gridCol w:w="9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ла-риро-ван-ный годо-вой доход  (руб.)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ов 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 (кв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-ложе-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Малькова Ольга Валери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71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253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амилева Фания Ахме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505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83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TERR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олупаева Еле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74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S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Сырцова Ирина Ден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071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059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HEVROLET KL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) Renault Du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Калимуллина Фаима Нуртд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51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 ВАЗ -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13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 ВАЗ - 2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Чагина Ири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19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 ВАЗ 21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201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Остренко Валент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277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75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 ВАЗ 1111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LADA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Васина Надежда Тихо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 ВАЗ 21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Ахметзянов Раис Галимзя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94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Мерзляков Васил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29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Рено Сандер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805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Тухватуллина Фания Нурисла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06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08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 КИО Р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Веретенцев Александр Фе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46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248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Гайфуллина Венера Ха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84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ктор МТЗ 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ктор МТЗ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Хаустова Эльвира Рафик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454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 ВАЗ-11193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39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 ИЖ-6.113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Мальк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18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94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 ВАЗ 2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 Суслова Светла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59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319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Sce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 Семенова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464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 Закирова Людмил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786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2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EVROLET CRU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 Рупасова 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4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омещение фотограф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Здание ко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) Земельный участок для размещения и обслуживания здания фо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 ВАЗ – 21213 Н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 Хисматулин Рушан Раузи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66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40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 Василова Римм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83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цеп к легковому автомобилю САЗ 82993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847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Сопина И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892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Hyndai Elan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43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t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 Сафиуллин Фарит Муллазиатд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шина УАЗ - 330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0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 Ахмадуллин Ильдар Ха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434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ODA RAPI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- 330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64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64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 Гусева Альбина Рафа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48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 Шишкина Татья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925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726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 Кошкин Вячеслав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69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 Кулапина Гульнара Ан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16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018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Lada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 Костюнина Римма Рам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39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Terrac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ie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дка МК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цеп борт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 Сайфутдинова Гульназ Рафиз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45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– Юпитер 6.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53:00Z</dcterms:created>
  <dc:creator>User</dc:creator>
  <dc:description/>
  <cp:keywords/>
  <dc:language>en-US</dc:language>
  <cp:lastModifiedBy>User</cp:lastModifiedBy>
  <cp:lastPrinted>2018-05-10T09:57:00Z</cp:lastPrinted>
  <dcterms:modified xsi:type="dcterms:W3CDTF">2018-05-10T08:03:00Z</dcterms:modified>
  <cp:revision>7</cp:revision>
  <dc:subject/>
  <dc:title>СВЕДЕНИЯ</dc:title>
</cp:coreProperties>
</file>