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уководителей муниципальных образовательных учреждений и учреждений культуры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7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60"/>
        <w:gridCol w:w="1186"/>
        <w:gridCol w:w="851"/>
        <w:gridCol w:w="2835"/>
        <w:gridCol w:w="2268"/>
        <w:gridCol w:w="850"/>
        <w:gridCol w:w="9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муниципа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ван-ный годовой доход  (руб.) 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и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 780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3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хмет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ра Таг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407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359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Рено Логан,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Рено Логан,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-16, 198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40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9010 LADA GRANTA 20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ИЖ 7.107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77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Блинов Михаил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 00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36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Бус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 03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63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Трактор Т -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99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33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– 21074, 200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, 199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Гильмутдинов Ильяс Гайфул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 86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ГАЗ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43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Горлов Олег Геннад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5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21-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67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Гу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6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33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Девя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 60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96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агид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льсима А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 28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 14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DA XR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12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Кады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Борис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 91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– 315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Каримова Фелюра Хам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10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Т-40 АМ, 199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Комисс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57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0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40, 200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уль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 820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 724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Митсубиси Лансер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Кук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84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819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– 21213, 200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улакова Ляйля Масхут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 92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4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Газель-2790, 2009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Лут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я Хашим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26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4 96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Шевроле Нива,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Лисакова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03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рактор МТЗ-80, 1992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0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Муба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На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14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22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ВАЗ- 21121, 200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ашина Ми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, 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отоцикл ИЖ – Ю 2, 197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Мухарля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а Раф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97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34 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Л, 198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 55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На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 61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Россия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Низамутдинова Гульнара Маюлтья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12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03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Насыйбуллина Альбина Нургая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56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 5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Гара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обиль-фургон, 2007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 Пли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52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957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Попы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гна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886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По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 79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 69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. Рус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835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988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Смет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459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 48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ая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. Соп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03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9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Толм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 63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20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. Толмач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40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 65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Хап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84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97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Ниссан Кошка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МС ДЕ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МИЦУБ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 38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14:00Z</dcterms:created>
  <dc:creator>User</dc:creator>
  <dc:description/>
  <cp:keywords/>
  <dc:language>en-US</dc:language>
  <cp:lastModifiedBy>User</cp:lastModifiedBy>
  <cp:lastPrinted>2013-07-17T13:21:00Z</cp:lastPrinted>
  <dcterms:modified xsi:type="dcterms:W3CDTF">2019-01-11T11:26:00Z</dcterms:modified>
  <cp:revision>4</cp:revision>
  <dc:subject/>
  <dc:title>СВЕДЕНИЯ</dc:title>
</cp:coreProperties>
</file>