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04.04.2019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№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2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разрешения на строительство объекта капитально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а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наименовании слова «Малмыжский муниципальный район Кировской област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разделе 2 «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В абзаце первом пункта 2.4 слова «не более 7 рабочих дней» заменить словами «не более 5 рабочих дн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Подпункт 2.6.1.2 пункта 2.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Cs/>
          <w:sz w:val="28"/>
          <w:szCs w:val="28"/>
        </w:rPr>
        <w:t>Подпункт 2.6.1.4 пункта 2.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4.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 подпункта «б» подпункта 2.6.1.5 слова «зон действия»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Из подпункта «ж» подпункта 2.6.1.5 слова «или демонтажу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дпункт 2.6.1.7 пункта 2.6.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ункт 2.6 дополнить подпун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1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6.1.14.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ия решения об установлении или изменени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4536/" \l "dst10002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оны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0880/8f7c0ce0195a7f4f0985d1ca3612eee1bc811452/" \l "dst189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дпункт 2.6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2. Документы, указанные в подпунктах 2.6.1.2, 2.6.1.5, 2.6.1.8 пункта 2.6.1 настоящего Административного регламента направляются заявителем самостоятельн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заключ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дпункт 2.6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3. Документы (их копии или сведения, содержащиеся в них), указанные в подпунктах 2.6.1.2 – 2.6.1.8, 2.6.1.12, 2.6.1.14 пункта 2.6.1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одпункты 2.6.4 - 2.6.6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пункте 2.9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Подпункты 2.9.1, 2.9.2, 2.9.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2.9.1. отсутствие документов, предусмотренных частью 7 статьи 51 Градостроительного кодекса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1%80%D0%B0%D0%B7%D1%80%D0%B5%D1%88%D0%B5%D0%BD%D0%B8%D0%B5%20%D0%BD%D0%B0%20%D1%81%D1%82%D1%80%D0%BE%D0%B8%D1%82%D0%B5%D0%BB%D1%8C%D1%81%D1%82%D0%B2%D0%BE.doc" \l "Par167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.6.1 настоя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и действующим на дату выдачи разрешения на строительство,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 поступившее от органа исполнительной власти субъекта Российской Федерации, уполномоченного в области охраны объектов культурного наследия,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(в случае, если подано заявление о выдаче разрешения на 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)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2. Дополнить подпун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9.4. </w:t>
      </w:r>
      <w:r>
        <w:rPr>
          <w:rFonts w:cs="Times New Roman" w:ascii="Times New Roman" w:hAnsi="Times New Roman"/>
          <w:sz w:val="28"/>
          <w:szCs w:val="28"/>
        </w:rPr>
        <w:t>несоответствие проектной документации объектов капитального строительства ограничениям использования объектов недвижимости, установленным на приаэродромной территор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учение или несвоевременное получение документов, запрошенных в соответствии с пунктом 2.6.2 настоящего Административного регламента, не может являться основанием для отказа в выдаче разрешения на строительство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ункт 2.16 дополнить подпунк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4, 2.16.5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6.4.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6.5. </w:t>
      </w:r>
      <w:r>
        <w:rPr>
          <w:rFonts w:cs="Times New Roman" w:ascii="Times New Roman" w:hAnsi="Times New Roman"/>
          <w:sz w:val="28"/>
          <w:szCs w:val="28"/>
        </w:rPr>
        <w:t xml:space="preserve">Получение муниципальной услуги возможно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, предусмотренн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15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то есть посредством комплексного запро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деле 3 «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ункты 3.4.5.1, 3.4.5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3.4.5.1. Проводит проверку наличия документов, необходимых для принятия решения о выдаче разрешения на строительство, и направляют приложенный к нему раздел проектной документации объекта капитального строительства, предусмотренный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011/b884020ea7453099ba8bc9ca021b84982cadea7d/" \l "dst10076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3 части 12 статьи 4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достроительного кодекса Российской Федерации, в орган исполнительной власти субъекта Российской Федерации, уполномоченный в области охраны объектов культурного наследия, или отказывают в выдаче разрешения на строительство при отсутствии документов, необходимых для принятия решения о выдаче разрешения на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4.5.2. Проводит проверку соответствия проектной документации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допустимости размещения объекта капитального строительств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 и действующими на дату выдачи разрешения на строительство, а также требованиям, установленным в разрешении на отклонение от предельных параметров разрешенного строительства, реконструкции, в случае выдачи лицу такого раз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чение тридцати дней со дня получения заявления выдают разрешение на строительство или отказывают в выдаче такого разрешения с указанием причин отказ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 Дополнить пунктом 3.8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есения изменений в разрешение на строительство, в связи с допущенными опечатками и (или) ошибками в тексте решения, заявитель направляет заявление (приложение № 6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нормативным правовым актом администрации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азрешение на строительство, в части исправления допущенных опечаток и ошибок, по инициативе администрации Малмыжского района, в адрес заявителя направляется копия нормативного правового акта администрации Малмыжского района о внесении изменений в раз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несения изменений в разрешение составляет 7 рабочих дн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5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е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администрации Малмыжского района, предоставляющей муниципальную услугу, её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 установ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иров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части 8 статьи 11.2 Федерального закона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признания жалобы не подлежащей удовлетворению в ответе заявителю, указанном в части 8 статьи 11.2 Федерального закона № 210-ФЗ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трех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 Малмыжского район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_____________</w:t>
      </w:r>
    </w:p>
    <w:p>
      <w:pPr>
        <w:pStyle w:val="Heading1"/>
        <w:numPr>
          <w:ilvl w:val="0"/>
          <w:numId w:val="0"/>
        </w:numPr>
        <w:spacing w:before="0" w:after="0"/>
        <w:ind w:left="4247" w:firstLine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изменение в разрешение на строительство объекта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</w:rPr>
        <w:t>(реквизиты разрешения на строительство объекта капитального строительст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пущенными опечатками и (или) ошибками в тексте разреш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указываются допущенные опечатки и (или) ошибки 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 xml:space="preserve">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ab/>
        <w:tab/>
        <w:tab/>
        <w:t xml:space="preserve">     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dact.ru/law/federalnyi-zakon-ot-27072010-n-210-fz-ob/glava-4/statia-1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4-02T14:48:00Z</cp:lastPrinted>
  <dcterms:modified xsi:type="dcterms:W3CDTF">2019-04-08T07:07:00Z</dcterms:modified>
  <cp:revision>97</cp:revision>
  <dc:subject/>
  <dc:title/>
</cp:coreProperties>
</file>