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252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т _________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№  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гласование переустройства и (или) перепланировки жилого помещения на территории муниципального образования Малмыжский муниципальный район Кировской обла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разделе 1 «Общие положения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Абзац первый пункта 1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явителем при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доставлении муниципальной услуги является – </w:t>
      </w:r>
      <w:r>
        <w:rPr>
          <w:rFonts w:cs="Times New Roman" w:ascii="Times New Roman" w:hAnsi="Times New Roman"/>
          <w:sz w:val="28"/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 и лиц, указанных в части 1.1 статьи 45 Градостроительного кодекса Российской Федерации) либо их уполномоченные представители, обратившиеся с запросом о предоставлении муниципальной услуги в том числе в порядке, установленном статьей 15.1 Федерального закона № 210</w:t>
        <w:noBreakHyphen/>
        <w:t>ФЗ, выраженным в письменной или электронной 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заявление)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Подпункт 1.3.1 пункта 1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1. Порядок получения информации по вопросам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 в информационно-телекоммуникационной сети «Интернет» (далее – сеть «Интернет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пункт 1.3.2 пункта 1.3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Пункт 1.3 дополнить подпунктом 1.3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3.7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, форма, место размещения и способы получения справочной информ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, графике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, справочных телефонах структурных подразделений администрации Малмыжского района, организаций, участвующих в предоставлении муниципальной услуги, адреса официального сайта, а также электронной почты и (или) формы обратной связи администрации Малмыжского района, в сети «Интернет», можно получ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 в сети «Интернет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дпункт 2.16.1 пункта 2.16 раздела 2 «Стандарт предоставления муниципальной услуги» дополнить абзацами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- усиленная квалифицированная подпис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 разделе 3 «Состав, последовательность и сроки выполнения административных процедур, требования к порядку выполнения, в том числе особенности выполнения административных процедур(действий) в электронной форме, а так же особенности выполнения административных процедур в многофункциональных центрах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Абзац пятый пункта 3.1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Пункт 3.1 дополнить абзацем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уведомление заявителя о готовности результата предоставления муниципальной услуг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Дополнить пунктом 3.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5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 направляется заявителю в 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ух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4. Дополнить пунктом 3.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6. Описание административных процедур (действий) выполняемых многофункциональными центрам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 разделе 4 «Формы контроля за исполнением Административного регламент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Пункт 4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3. 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Должностные лица администрации Малмыжского района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Должностные лица администрации Малмыжского района, предоставляющей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по результатам проведенных проверок, виновные должностные лица несут ответственность, установленную законодательством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 Дополнить пунктом 4.4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дел 5 «Досудебный (внесудебный) порядок обжалования решений и действий (бездействия) органа, предоставляющего муниципальную услугу, а так же их должностных лиц» изложить в следующей редакции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5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е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органа, предоставляющего муниципаль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)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Малмыжского района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«Интернет», официального сайта многофункционального центра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</w:t>
        <w:br/>
        <w:t>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numPr>
          <w:ilvl w:val="0"/>
          <w:numId w:val="0"/>
        </w:numPr>
        <w:spacing w:before="120" w:after="0"/>
        <w:ind w:left="70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трех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мыжского района в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администрации Малмыжского район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 всему тексту Административного регламента слова «информационная система «Портал государственных и муниципальных услуг (функций) Кировской области» и «федеральная государственная информационная система «Единый портал государственных и муниципальных услуг (функций)» заменить на слов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государственная информационная система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 (далее – Единый портал государственных и муниципальных услуг (функций)»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</w:rPr>
        <w:t xml:space="preserve">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ind w:left="3397"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_______________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329" w:top="1418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18-12-21T12:35:00Z</cp:lastPrinted>
  <dcterms:modified xsi:type="dcterms:W3CDTF">2018-12-21T10:21:00Z</dcterms:modified>
  <cp:revision>70</cp:revision>
  <dc:subject/>
  <dc:title/>
</cp:coreProperties>
</file>