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ind w:left="3149" w:right="-1" w:firstLine="39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оект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ый регламен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1 «Общие положе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Абзац первый пункта 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закона № 210</w:t>
        <w:noBreakHyphen/>
        <w:t>ФЗ, выраженным в письменной или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)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одпункт 1.3.1 пункта 1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1. Порядок получения информации по вопрос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ункт 1.3.2 пункта 1.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ункт 1.3 дополнить подпунктом 1.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3.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, форма, место размещения и способы получения справочн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разделе 2 «Стандарт предоставления муниципальной услуги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ункт 2.3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3. Нормативные правовые акты, регулирующие предоставление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едеральном реестр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Едином портале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ункт 2.9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(действий) в электронной форме, а так же особенности выполнения административных процедур в многофункциональных центрах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Абзац пятый пункта 3.1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ункт 3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уведомление заявителя о готовности результата предоставления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Дополнить пунктом 3.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дел 4 «Формы контроля за исполнением Административного регламента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,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  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Для проведения проверки создается комиссия, в состав которой включаются муниципальные служащие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или лицо, исполняющее обязанности главы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ункт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дел 5 «Досудебный (внесудебный) порядок обжалования решений и действий (бездействия) органа, предоставляющего муниципальную услугу, а так же их должностных лиц» изложить в следующей редакции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 установ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Малмыжского район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на сло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ind w:left="3397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12-21T12:56:00Z</cp:lastPrinted>
  <dcterms:modified xsi:type="dcterms:W3CDTF">2018-12-21T10:24:00Z</dcterms:modified>
  <cp:revision>74</cp:revision>
  <dc:subject/>
  <dc:title/>
</cp:coreProperties>
</file>