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Проек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_________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ый регламен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нятие решения о переводе 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зделе 1 «Общие положе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Абзац первый пункта 1.2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закона № 210</w:t>
        <w:noBreakHyphen/>
        <w:t>ФЗ, выраженным в письменной или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явление)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одпункт 1.3.1 пункта 1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1. Порядок получения информации по вопрос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ункт 1.3.2 пункта 1.3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ункт 1.3 дополнить подпунктом 1.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3.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, форма, место размещения и способы получения справочной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дпункт 2.16.1 пункта 2.16 раздела 2 «Стандарт предоставления муниципальной услуги» дополнить абзацами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выполнения, в том числе особенности выполнения административных процедур(действий) в электронной форме, а так же особенности выполнения административных процедур в многофункциональных центрах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Абзац пятый пункта 3.1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Пункт 3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уведомление заявителя о готовности результата предоставления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Дополнить пунктом 3.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5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 направляе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ух рабочих дн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Дополнить пунктом 3.6 следующего содержания:</w:t>
      </w:r>
    </w:p>
    <w:p>
      <w:pPr>
        <w:pStyle w:val="Normal"/>
        <w:spacing w:lineRule="auto" w:line="240" w:before="0" w:after="0"/>
        <w:ind w:left="1560" w:hanging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 разделе 4 «Формы контроля за исполнением Административного регламент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Пунк 4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Должностные лица администрации Малмыжского района, предоставляющие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Должностные лица администрации Малмыжского района, предоставляющие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2. Дополнить пунктом 4.4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ункт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дел 5 «Досудебный (внесудебный) порядок обжалования решений и действий (бездействия) органа, предоставляющего муниципальную услугу, а так же их должностных лиц» изложить в следующей редакции:</w:t>
      </w:r>
    </w:p>
    <w:p>
      <w:pPr>
        <w:pStyle w:val="Normal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е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 установ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трех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 Малмыжского район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 всему тексту Административного регламента слова «информационная система «Портал государственных и муниципальных услуг (функций) Кировской области» и «федеральная государственная информационная система «Единый портал государственных и муниципальных услуг (функций)» заменить на слов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государственная информационная система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 (далее – Единый портал государственных и муниципальных услуг (функций)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8-12-21T12:53:00Z</cp:lastPrinted>
  <dcterms:modified xsi:type="dcterms:W3CDTF">2018-12-21T10:27:00Z</dcterms:modified>
  <cp:revision>69</cp:revision>
  <dc:subject/>
  <dc:title/>
</cp:coreProperties>
</file>