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4.07.2012</w:t>
      </w:r>
      <w:r>
        <w:rPr>
          <w:sz w:val="28"/>
          <w:szCs w:val="28"/>
        </w:rPr>
        <w:t>_______№_</w:t>
      </w:r>
      <w:r>
        <w:rPr>
          <w:sz w:val="28"/>
          <w:szCs w:val="28"/>
          <w:u w:val="single"/>
        </w:rPr>
        <w:t xml:space="preserve">556  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изменениями, утвержденными постановлением администрации </w:t>
        <w:br/>
        <w:t>Малмыжского района от 29.01.2019 № 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сведений и копий документов из информационной системы обеспечения градостроитель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>
          <w:sz w:val="28"/>
          <w:szCs w:val="28"/>
        </w:rPr>
        <w:t>1.1.Административный регламент представления муниципальной услуги «В</w:t>
      </w:r>
      <w:r>
        <w:rPr>
          <w:bCs/>
          <w:sz w:val="28"/>
          <w:szCs w:val="28"/>
        </w:rPr>
        <w:t>ыдача сведений и копий документов из информационной системы обеспечения градостроительной деятельности»</w:t>
      </w:r>
      <w:r>
        <w:rPr>
          <w:sz w:val="28"/>
          <w:szCs w:val="28"/>
        </w:rPr>
        <w:t xml:space="preserve">  (далее – Регламент) разработан в целях повышения качества исполнения и доступности результатов исполнения муниципальной услуги по предоставлению сведений, содержащихся в информационной системе обеспечения градостроительной деятельности, определяет сроки и последовательность административных процедур и административных действий при предоставлении сведений, содержащихся в информационной системе обеспечения градостроите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40"/>
        <w:outlineLvl w:val="1"/>
        <w:rPr>
          <w:sz w:val="28"/>
          <w:szCs w:val="28"/>
        </w:rPr>
      </w:pPr>
      <w:r>
        <w:rPr>
          <w:sz w:val="28"/>
          <w:szCs w:val="28"/>
        </w:rPr>
        <w:t>1.2. Цель разработки Регламент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Настоящий Регламент  разработан в целях повышения качества и доступности результатов предоставления муниципальной  услуги 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е сведений и копий документов из информационной системы обеспечения градостроительной деятельности</w:t>
      </w:r>
      <w:r>
        <w:rPr>
          <w:sz w:val="28"/>
          <w:szCs w:val="28"/>
        </w:rPr>
        <w:t xml:space="preserve">  (далее – муниципальная  услуга). </w:t>
      </w:r>
    </w:p>
    <w:p>
      <w:pPr>
        <w:pStyle w:val="Normal"/>
        <w:spacing w:lineRule="atLeast" w:line="100"/>
        <w:ind w:firstLine="840"/>
        <w:rPr/>
      </w:pPr>
      <w:r>
        <w:rPr>
          <w:sz w:val="28"/>
          <w:szCs w:val="28"/>
        </w:rPr>
        <w:t>1.3. Термины и определения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Информационные системы </w:t>
      </w:r>
      <w:r>
        <w:rPr>
          <w:rStyle w:val="Highlightinghl3"/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rStyle w:val="Highlightinghl4"/>
          <w:sz w:val="28"/>
          <w:szCs w:val="28"/>
        </w:rPr>
        <w:t>градостроительной</w:t>
      </w:r>
      <w:r>
        <w:rPr>
          <w:sz w:val="28"/>
          <w:szCs w:val="28"/>
        </w:rPr>
        <w:t xml:space="preserve"> </w:t>
      </w:r>
      <w:r>
        <w:rPr>
          <w:rStyle w:val="Highlightinghl5"/>
          <w:sz w:val="28"/>
          <w:szCs w:val="28"/>
        </w:rPr>
        <w:t>деятельности</w:t>
      </w:r>
      <w:r>
        <w:rPr>
          <w:sz w:val="28"/>
          <w:szCs w:val="28"/>
        </w:rPr>
        <w:t xml:space="preserve"> (далее - ИСОГД)— термин нормативный, введенный принятым 29 декабря 2004 года Градостроительным кодексом Российской Федерации. ИСОГД— это относящаяся кклассу ИПИН-сист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нформационная система, организованная в соответствии с требованиями ГК РФ и включающая в себя документированные данные о развитии территорий, их застройке, земельных участках, объектах капитального строительства (зданиях, строениях, сооружениях) и  ругие данные, необходимые для осуществления </w:t>
      </w:r>
      <w:r>
        <w:rPr>
          <w:rStyle w:val="Highlightinghl4"/>
          <w:sz w:val="28"/>
          <w:szCs w:val="28"/>
        </w:rPr>
        <w:t>градостроительной</w:t>
      </w:r>
      <w:r>
        <w:rPr>
          <w:sz w:val="28"/>
          <w:szCs w:val="28"/>
        </w:rPr>
        <w:t xml:space="preserve"> </w:t>
      </w:r>
      <w:r>
        <w:rPr>
          <w:rStyle w:val="Highlightinghl5"/>
          <w:sz w:val="28"/>
          <w:szCs w:val="28"/>
        </w:rPr>
        <w:t>деятельности</w:t>
      </w:r>
      <w:r>
        <w:rPr>
          <w:sz w:val="28"/>
          <w:szCs w:val="28"/>
        </w:rPr>
        <w:t xml:space="preserve">. Эта информация может быть представлена в текстовой и табличной форме, а также в виде пространственных     данных     (карты,   схемы,  чертежи,                        геометрические, виртуальные, анимационные и иные динамические информационные модели). </w:t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ая система - </w:t>
      </w:r>
      <w:r>
        <w:rPr>
          <w:color w:val="000000"/>
          <w:sz w:val="28"/>
          <w:szCs w:val="28"/>
        </w:rPr>
        <w:t>системы хранения, обработки, преобразования, передачи, обновления информации с использованием компьютерной и другой техники.</w:t>
      </w:r>
    </w:p>
    <w:p>
      <w:pPr>
        <w:pStyle w:val="Normal"/>
        <w:ind w:firstLine="960"/>
        <w:jc w:val="both"/>
        <w:rPr/>
      </w:pPr>
      <w:r>
        <w:rPr>
          <w:bCs/>
          <w:sz w:val="28"/>
          <w:szCs w:val="28"/>
        </w:rPr>
        <w:t>Градостроительная  деятельность</w:t>
      </w:r>
      <w:r>
        <w:rPr>
          <w:sz w:val="28"/>
          <w:szCs w:val="28"/>
        </w:rPr>
        <w:t xml:space="preserve"> - деятельность по развитию территорий,  осуществляемая в виде территориального планирования, 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spacing w:lineRule="atLeast" w:line="100"/>
        <w:ind w:firstLine="960"/>
        <w:jc w:val="both"/>
        <w:rPr/>
      </w:pPr>
      <w:r>
        <w:rPr>
          <w:sz w:val="28"/>
          <w:szCs w:val="28"/>
        </w:rPr>
        <w:t>1.4. Круг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и п</w:t>
      </w:r>
      <w:r>
        <w:rPr>
          <w:bCs/>
          <w:sz w:val="28"/>
          <w:szCs w:val="28"/>
        </w:rPr>
        <w:t xml:space="preserve">редоставлении муниципальной услуги является – </w:t>
      </w:r>
      <w:r>
        <w:rPr>
          <w:sz w:val="28"/>
          <w:szCs w:val="28"/>
        </w:rPr>
        <w:t xml:space="preserve"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- Федеральный закон № 210</w:t>
        <w:noBreakHyphen/>
        <w:t>ФЗ), выраженным в письменной или электронной форме (далее – заявление).</w:t>
      </w:r>
    </w:p>
    <w:p>
      <w:pPr>
        <w:pStyle w:val="Normal"/>
        <w:spacing w:lineRule="atLeast" w:line="10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услуга  включена  в Реестр муниципальных услуг  муниципального образования  Малмыжский муниципальный район Кировской области, утвержденной постановлением администрации Малмыжского район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1.6. Конечным результатом предоставления муниципальной услуги является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ведений (копий документов), содержащихся в информационной системе обеспечения градостроительной деятельности Малмыжского  района Кировской области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ведений (копий документов), содержащихся в ИСОГ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</w:t>
        <w:tab/>
        <w:t>Требования к порядку информирования о предоставлении    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Малмыжского района, в информационно-телекоммуникационной сети «Интернет» (далее – сеть «Интернет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5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6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равочные телефоны структурных подразделений администрации Малмыжского райо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администрации  Малмыжского района,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телефону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9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2.1. Наименование муниципальной услуги – выдача </w:t>
      </w:r>
      <w:r>
        <w:rPr>
          <w:bCs/>
          <w:sz w:val="28"/>
          <w:szCs w:val="28"/>
        </w:rPr>
        <w:t>сведений и копий документов из информационной системы обеспечения градостроительной деятельности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 – администрация </w:t>
      </w:r>
      <w:r>
        <w:rPr>
          <w:iCs/>
          <w:sz w:val="28"/>
          <w:szCs w:val="28"/>
        </w:rPr>
        <w:t xml:space="preserve">Малмыжского    района (далее – администрация района) </w:t>
      </w:r>
      <w:r>
        <w:rPr>
          <w:sz w:val="28"/>
          <w:szCs w:val="28"/>
        </w:rPr>
        <w:t>в лице отдела архитектуры, строительства и ЖКИ администрации Малмыжского района (далее – Отдел)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 предоставления муниципальной услуги: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</w:t>
      </w:r>
      <w:r>
        <w:rPr>
          <w:bCs/>
          <w:sz w:val="28"/>
          <w:szCs w:val="28"/>
        </w:rPr>
        <w:t>сведений и копий документов из информационной системы обеспечения градостроительной деятельности</w:t>
      </w:r>
      <w:r>
        <w:rPr>
          <w:color w:val="000000"/>
          <w:sz w:val="28"/>
          <w:szCs w:val="28"/>
        </w:rPr>
        <w:t xml:space="preserve"> на территории муниципального образования </w:t>
      </w:r>
      <w:r>
        <w:rPr>
          <w:iCs/>
          <w:sz w:val="28"/>
          <w:szCs w:val="28"/>
        </w:rPr>
        <w:t>Малмыжский  муниципальный  район Кировской области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ведений (копий документов), содержащихся в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2.4. Общий срок предоставления муниципальной услуги (срок рассмотрения поступившего запроса, выдачи сведений по запросу) не должен превышать 14 дней со дня регистрации запрос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ри предоставлении муниципальной услуги сроки прохождения документов составляют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один день – регистрация поступившего запроса, рассмотрение запроса заведующим Отделом, определение ответственного исполнителя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тринадцать дней –  рассмотрение поступившего запроса и подготовка запрашиваемой информаци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ремя ожидания каждого заявителя при подаче или получении документов, а также продолжительность приема каждого заявителя у специалиста по работе с ИСОГД Отдела при подаче или получении документов не должно превышать пятнадцати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реестр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60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заявитель представляет заявление по форме согласно  приложению №1 к настоящему Регламенту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 заявлении о выдаче сведений указываются следующие данные: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, если с соответствующим запросом обращается физическое лицо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олное наименование организации в соответствии со статьей 54 Гражданского кодекса Российской Федерации, если с соответствующим запросом обращается юридическое лицо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е сведения, если запрашиваются сведения, содержащиеся в ИСОГД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е документы, если запрашиваются копии документов, содержащиеся в ИСОГ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 получением муниципальной услуги заявитель представляет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. Если от имени заявителя обращается уполномоченный представитель, то представляется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предоставления государственных и муниципальных услуг (функций) или 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Малмыжскоо района 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,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2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ConsPlusNormal1"/>
        <w:widowControl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В заявлении отсутствует информация, предусмотренная формой заявления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полного комплекта документов, необходимых для предоставления муниципальной услуг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остоверной информаци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в письменном обращении физического лица и не указаны фамилия гражданина, направившего обращение, и его почтовый адрес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в письменном обращении должностного лица не указаны его фамилия, занимаемая должность и почтовый адрес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в письменном обращении юридического лица не указано наименование юридического лица, направившего обращение, и его почтовый адрес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письменное обращение физического и юридического лица, должностного лица  подписано не уполномоченным лицо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если в письменном обращении заявителя содержатся нецензурные, либо оскорбительные выражения, угрозы жизни, здоровью и имуществу должностных лиц, а также членов их сем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 при наличии данных заявителя и его почтового адреса доводится до заявителя в срок не более тридцати календарных дней с даты регистрации обращения.</w:t>
      </w:r>
    </w:p>
    <w:p>
      <w:pPr>
        <w:pStyle w:val="TextBodyIndent"/>
        <w:rPr/>
      </w:pPr>
      <w:r>
        <w:rPr/>
        <w:t>2.9. Предоставление муниципальной услуги осуществляется на бесплатной основе.</w:t>
      </w:r>
    </w:p>
    <w:p>
      <w:pPr>
        <w:pStyle w:val="ConsPlusNormal1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ConsPlusNormal1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Срок регистрации заявления заявителя на  предоставлении муниципальной услуг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шее заявление заявителя регистрируется </w:t>
      </w:r>
      <w:r>
        <w:rPr>
          <w:color w:val="000000"/>
          <w:sz w:val="28"/>
          <w:szCs w:val="28"/>
        </w:rPr>
        <w:t xml:space="preserve">в день поступления работником, ответственного за регистрацию документов в администрации </w:t>
      </w:r>
      <w:r>
        <w:rPr>
          <w:iCs/>
          <w:sz w:val="28"/>
          <w:szCs w:val="28"/>
        </w:rPr>
        <w:t xml:space="preserve">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. </w:t>
      </w:r>
    </w:p>
    <w:p>
      <w:pPr>
        <w:pStyle w:val="ConsPlusNormal1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Прием заявителей для оказания муниципальной услуги осуществляется в помещениях администрации района. </w:t>
      </w:r>
    </w:p>
    <w:p>
      <w:pPr>
        <w:pStyle w:val="ConsPlusNormal1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Кабинеты оборудованы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Для ожидания граждан отводится специальное место, оборудованное стуль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2.4. Администрация Малмыжского района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12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12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Показателями качества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4. Получение муниципальной услуги по экстерриториальному принципу невозможно.</w:t>
      </w:r>
    </w:p>
    <w:p>
      <w:pPr>
        <w:pStyle w:val="11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3.5. Возможность получения информации о ходе предоставления муниципальной услуги указана в пункте 1.7.6 настоящего Регламента</w:t>
      </w:r>
    </w:p>
    <w:p>
      <w:pPr>
        <w:pStyle w:val="Style12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многофункциональном центре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851"/>
        <w:rPr/>
      </w:pPr>
      <w:r>
        <w:rPr>
          <w:sz w:val="28"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2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усиленная квалифицированная подпись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tLeast" w:line="10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рием и регистрация запроса о предоставлении сведений (копий документов), содержащихся в ИСОГД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о предоставлении сведений (копий документов), содержащихся в ИСОГД ответственным должностным лицом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одготовка и выдача сведений (копий документов), содержащихся в ИСОГД, на бумажном носителе и (или) электронных носителях, либо направление отказа в предоставлении таких сведений;</w:t>
      </w:r>
    </w:p>
    <w:p>
      <w:pPr>
        <w:pStyle w:val="Normal"/>
        <w:ind w:firstLine="960"/>
        <w:rPr/>
      </w:pPr>
      <w:r>
        <w:rPr>
          <w:sz w:val="28"/>
          <w:szCs w:val="28"/>
        </w:rPr>
        <w:t xml:space="preserve">3.2. Прием и регистрация запроса о предоставлении сведений 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  <w:t>(копий документов), содержащихся в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риема и регистрации запроса о предоставлении сведений (копий документов), содержащихся в ИСОГД, является обращение заинтересованного лица с письменным заявлением о предоставлении сведений (копий документов), содержащихся в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2.2. Должностным лицом, ответственным за совершение административных действий, указанных в пункте 3.1.1 настоящего Регламента, является специалист Отдела, уполномоченный принимать заявления о предоставлении сведений (копий документов), содержащихся в ИСОГД (далее – уполномоченное лицо)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2.3. При приеме заявления работник, ответственный за регистрацию документов в администрации района, регистрирует поступившее заявление в журнале регистрации входящей корреспонденци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Максимальный срок выполнения действия составляет пятнадцать минут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2.4 Письменные обращения заинтересованных лиц подлежат обязательной регистрации в день их поступления. Обращения заинтересованных лиц, поступившие позже 17 часов, а в предпраздничные дни - после 16 часов, регистрируются датой следующе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Специалист, ответственный за прием и регистрацию докумен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уведомление о приеме документов по форме, установленной приложением № 2 к настоящему Административному регламенту и передает его заявителю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2.6. Работник, ответственный за регистрацию документов в администрации района,  после регистрации запроса передает его на рассмотрение  главе администрации района. Далее запрос с соответствующей резолюцией главы администрации района передается на рассмотрение в Отдел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один день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3. Рассмотрение запроса и подготовка запрашиваемых сведений (копий документов), содержащихся в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Специалист Отдела определяет раздел ИСОГД, содержащий соответствующий информацию, и осуществляет подготовку запрашиваемых сведений (копий документов)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осле подготовки запрашиваемых сведений, специалист Отдела в устной форме с использованием средств телефонной связи по номеру телефона, указанному в заявке, информирует заявителя о готовности к выдаче запрашиваемых сведений и назначает удобное для заявителя время посещения для получения запрашиваемых сведений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 случае неявки заявителя для получения запрашиваемых сведений в течении четырнадцати дней со дня подачи заявки, заявителю направляется отказ в предоставлении муниципальной услуг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Запрашиваемые сведения (копии документов) предоставляются заявителю на бумажном и (или) электронном носителе в текстовой и (или) графической формах.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Форма предоставления запрашиваемых сведений указывается в запросе. В случае отсутствия информации о форме предоставления запрашиваемых сведений (копий документов) исполнитель, самостоятельно определяет носитель и форму предоставления соответствующих сведений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4. Выдача запрашиваемых сведений (копий документов), содержащихся в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Содержание сведений (копии документов), предоставляемых в соответствии с запросом, а также дата  выдачи (направления) фиксируется специалистом Отдела в журнале учета предоставленных сведений ИСОГД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Запрашиваемые сведения (копии документов) передаются специалистом Отдела заявителю лично под роспись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Формы контроля за исполнением Регламента </w:t>
      </w:r>
    </w:p>
    <w:p>
      <w:pPr>
        <w:pStyle w:val="Normal"/>
        <w:ind w:firstLine="9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 Малмыж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Регламента,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  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4. Плановые проверки осуществляются на основании распоряжений главы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 или отдельный вопрос, связанный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6. Для проведения проверки создается комиссия, в состав которой включаются муниципальные служащие администрации Малмыж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или лицо, исполняющее обязанности главы Малмыж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ункте 1.4 настояще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 администрации Малмыжского района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рядок подачи и рассмотрения жало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 государственных и муниципальных услуг (функций), Портала Кировской области, а также может быть подана при личном приё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6. При подаче жалобы в электронном виде документы, указанные в подпункте 5.3.5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ого портала 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ал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Сроки рассмотрения жало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Результат рассмотрения жало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По результатам рассмотрения жалобы принимается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3. В ответе по результатам рассмотрения жалобы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информирования заявителя о результатах рассмотрения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обжалования решения по жалоб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ргана, предоставляющего муниципальную услугу в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Кир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  Регл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45" w:leader="none"/>
        </w:tabs>
        <w:ind w:right="47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983" w:hRule="atLeast"/>
        </w:trPr>
        <w:tc>
          <w:tcPr>
            <w:tcW w:w="5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Малмыж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>
          <w:trHeight w:val="432" w:hRule="atLeast"/>
        </w:trPr>
        <w:tc>
          <w:tcPr>
            <w:tcW w:w="5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,, юридический  и почтовый адрес, )</w:t>
            </w:r>
          </w:p>
        </w:tc>
      </w:tr>
      <w:tr>
        <w:trPr>
          <w:trHeight w:val="408" w:hRule="atLeast"/>
        </w:trPr>
        <w:tc>
          <w:tcPr>
            <w:tcW w:w="5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физических лиц – Ф.И.О, адрес по прописке, почтовый адрес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Контактные телефоны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ведения, размещенные в информационной системе обеспечения градостроительной деятельности, касающиеся объекта</w:t>
      </w:r>
      <w:r>
        <w:rPr>
          <w:sz w:val="26"/>
          <w:szCs w:val="26"/>
        </w:rPr>
        <w:t xml:space="preserve"> ________________________________________________________________________,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сположенного по адресу:</w:t>
      </w:r>
      <w:r>
        <w:rPr>
          <w:sz w:val="26"/>
          <w:szCs w:val="26"/>
        </w:rPr>
        <w:t xml:space="preserve">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опировку из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мый масштаб 1: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копий</w:t>
      </w:r>
      <w:r>
        <w:rPr>
          <w:sz w:val="26"/>
          <w:szCs w:val="26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ию документа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кумента</w:t>
      </w:r>
      <w:r>
        <w:rPr>
          <w:sz w:val="26"/>
          <w:szCs w:val="26"/>
        </w:rPr>
        <w:t xml:space="preserve">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 от</w:t>
      </w:r>
      <w:r>
        <w:rPr>
          <w:sz w:val="26"/>
          <w:szCs w:val="26"/>
        </w:rPr>
        <w:t xml:space="preserve"> ______________ </w:t>
      </w:r>
      <w:r>
        <w:rPr>
          <w:sz w:val="28"/>
          <w:szCs w:val="28"/>
        </w:rPr>
        <w:t>№</w:t>
      </w:r>
      <w:r>
        <w:rPr>
          <w:sz w:val="26"/>
          <w:szCs w:val="26"/>
        </w:rPr>
        <w:t xml:space="preserve">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Объект (наименование, адрес)</w:t>
      </w:r>
      <w:r>
        <w:rPr>
          <w:sz w:val="26"/>
          <w:szCs w:val="26"/>
        </w:rPr>
        <w:t xml:space="preserve">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экземпляров</w:t>
      </w:r>
      <w:r>
        <w:rPr/>
        <w:t xml:space="preserve">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рма предоставления сведений</w:t>
      </w:r>
      <w:r>
        <w:rPr/>
        <w:t xml:space="preserve">_______________________________________________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 текстовая и (или) графическая форма,  бумажный и  (или) электронный носитель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заявлению прилагаются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предоставления сведений ознакомлен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          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481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к Регламенту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28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щий штамп</w:t>
            </w:r>
          </w:p>
        </w:tc>
        <w:tc>
          <w:tcPr>
            <w:tcW w:w="47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sz w:val="28"/>
          <w:szCs w:val="28"/>
        </w:rPr>
        <w:t xml:space="preserve">», от Вас приняты следующие документ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371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Приложение № 3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к Регламенту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28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щий штамп</w:t>
            </w:r>
          </w:p>
        </w:tc>
        <w:tc>
          <w:tcPr>
            <w:tcW w:w="47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sz w:val="28"/>
          <w:szCs w:val="28"/>
        </w:rPr>
        <w:t xml:space="preserve">»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>_______________</w:t>
        <w:tab/>
        <w:tab/>
        <w:t>___________________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ind w:left="2689" w:firstLine="851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689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1320"/>
      <w:jc w:val="both"/>
      <w:outlineLvl w:val="1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336699"/>
      <w:u w:val="single"/>
    </w:rPr>
  </w:style>
  <w:style w:type="character" w:styleId="Highlightinghl3">
    <w:name w:val="highlighting hl3"/>
    <w:basedOn w:val="Style9"/>
    <w:qFormat/>
    <w:rPr/>
  </w:style>
  <w:style w:type="character" w:styleId="Highlightinghl4">
    <w:name w:val="highlighting hl4"/>
    <w:basedOn w:val="Style9"/>
    <w:qFormat/>
    <w:rPr/>
  </w:style>
  <w:style w:type="character" w:styleId="Highlightinghl5">
    <w:name w:val="highlighting hl5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color w:val="000000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">
    <w:name w:val="нум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1:00Z</dcterms:created>
  <dc:creator>&lt;user&gt;</dc:creator>
  <dc:description/>
  <cp:keywords/>
  <dc:language>en-US</dc:language>
  <cp:lastModifiedBy>Home</cp:lastModifiedBy>
  <cp:lastPrinted>2012-06-04T14:40:00Z</cp:lastPrinted>
  <dcterms:modified xsi:type="dcterms:W3CDTF">2019-02-06T06:31:00Z</dcterms:modified>
  <cp:revision>76</cp:revision>
  <dc:subject/>
  <dc:title>АДМИНИСТРАТИВНЫЙ РЕГЛАМЕНТ</dc:title>
</cp:coreProperties>
</file>