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ое подведение итогов конкурс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19580</wp:posOffset>
                </wp:positionV>
                <wp:extent cx="7903210" cy="4683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3210" cy="468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"/>
                              <w:gridCol w:w="2663"/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  <w:gridCol w:w="526"/>
                              <w:gridCol w:w="526"/>
                              <w:gridCol w:w="526"/>
                              <w:gridCol w:w="526"/>
                              <w:gridCol w:w="526"/>
                              <w:gridCol w:w="526"/>
                              <w:gridCol w:w="630"/>
                              <w:gridCol w:w="540"/>
                              <w:gridCol w:w="458"/>
                            </w:tblGrid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исок поселений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жимское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ыкское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-Китякское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е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стантиновское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ксинвайское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Малмыжское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летское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-Смаильское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ображенское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тбищенское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льниковское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жкинское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вальское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Ирюкское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Тушкинское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.В.Гоньбинское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мыжское г/п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3pt;height:368.8pt;mso-wrap-distance-left:9pt;mso-wrap-distance-right:9pt;mso-wrap-distance-top:0pt;mso-wrap-distance-bottom:0pt;margin-top:135.4pt;mso-position-vertical-relative:page;margin-left:6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"/>
                        <w:gridCol w:w="2663"/>
                        <w:gridCol w:w="497"/>
                        <w:gridCol w:w="497"/>
                        <w:gridCol w:w="497"/>
                        <w:gridCol w:w="497"/>
                        <w:gridCol w:w="497"/>
                        <w:gridCol w:w="497"/>
                        <w:gridCol w:w="497"/>
                        <w:gridCol w:w="497"/>
                        <w:gridCol w:w="497"/>
                        <w:gridCol w:w="526"/>
                        <w:gridCol w:w="526"/>
                        <w:gridCol w:w="526"/>
                        <w:gridCol w:w="526"/>
                        <w:gridCol w:w="526"/>
                        <w:gridCol w:w="526"/>
                        <w:gridCol w:w="630"/>
                        <w:gridCol w:w="540"/>
                        <w:gridCol w:w="458"/>
                      </w:tblGrid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исок поселений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жимское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ыкское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-Китякское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лининское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тантиновское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синвайское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-Малмыжское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летское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-Смаильское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ображенское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тбищенское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льниковское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жкинское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вальское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Ирюкское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Тушкинское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В.Гоньбинское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мыжское г/п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критериев по конкурсу </w:t>
      </w:r>
      <w:r>
        <w:rPr>
          <w:b/>
          <w:sz w:val="28"/>
          <w:szCs w:val="28"/>
        </w:rPr>
        <w:t xml:space="preserve">«На лучшую благоустроенную территорию населенных пунктов городского и сельских поселений Малмыжского района Кировской области  </w:t>
      </w:r>
      <w:r>
        <w:rPr>
          <w:sz w:val="28"/>
          <w:szCs w:val="28"/>
        </w:rPr>
        <w:t>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лы 30-39:  Константиновское (39), Мелетское (36)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0-49:  Рожкинское (45), Преображенское (44), Б.Китякское (42), Новосмаильское (42); Плотбищенское (4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0-59:  Арыкское (59), Каксинвайское (57), Ст.  Ирюкское (54), Калининское (52), Т.В. Гоньбинское (52); Ральниковское (53), М.Малмыжское (52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0-69:  Малмыжское г/п (66), Ст. Тушкинское (62), Савальское (61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0-79:  Аджимское (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3" w:type="dxa"/>
        <w:jc w:val="left"/>
        <w:tblInd w:w="7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</w:tblGrid>
      <w:tr>
        <w:trPr/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нин А.В. – глава  администрации Малмыж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кина М.М.- заведующая отделом архитектуры, строительства и ЖКИ администрации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кина О. М.- начальник управления культуры, молодежной политики и спор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алмыжского района</w:t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упаева      Е.А. - заместитель главы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    Малмыж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зляков В.В. – заместитель главы администрации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1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Остренко В.В.- начальник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администрации </w:t>
              <w:tab/>
              <w:t>Малмыж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24" w:gutter="0" w:header="0" w:top="90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0:00Z</dcterms:created>
  <dc:creator>User</dc:creator>
  <dc:description/>
  <cp:keywords/>
  <dc:language>en-US</dc:language>
  <cp:lastModifiedBy>User</cp:lastModifiedBy>
  <cp:lastPrinted>2014-10-23T13:45:00Z</cp:lastPrinted>
  <dcterms:modified xsi:type="dcterms:W3CDTF">2014-10-28T06:31:00Z</dcterms:modified>
  <cp:revision>8</cp:revision>
  <dc:subject/>
  <dc:title>Список поселений</dc:title>
</cp:coreProperties>
</file>