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Нашим  рекам  и  озерам – чистые  берега»</w:t>
      </w:r>
      <w:r>
        <w:rPr>
          <w:rFonts w:cs="Times New Roman_XP;Times New Roman" w:ascii="Times New Roman_XP;Times New Roman" w:hAnsi="Times New Roman_XP;Times New Roman"/>
          <w:b/>
          <w:sz w:val="40"/>
        </w:rPr>
        <w:t>!</w:t>
      </w:r>
    </w:p>
    <w:p>
      <w:pPr>
        <w:pStyle w:val="Normal"/>
        <w:jc w:val="center"/>
        <w:rPr>
          <w:rFonts w:ascii="Times New Roman_XP;Times New Roman" w:hAnsi="Times New Roman_XP;Times New Roman" w:cs="Times New Roman_XP;Times New Roman"/>
          <w:b/>
          <w:b/>
          <w:i/>
          <w:i/>
          <w:sz w:val="28"/>
        </w:rPr>
      </w:pPr>
      <w:r>
        <w:rPr>
          <w:rFonts w:cs="Times New Roman_XP;Times New Roman" w:ascii="Times New Roman_XP;Times New Roman" w:hAnsi="Times New Roman_XP;Times New Roman"/>
          <w:b/>
          <w:i/>
          <w:sz w:val="28"/>
        </w:rPr>
        <w:t>Дорогие жители города Малмыжа и Малмыжского района!</w:t>
      </w:r>
    </w:p>
    <w:p>
      <w:pPr>
        <w:pStyle w:val="Normal"/>
        <w:jc w:val="center"/>
        <w:rPr>
          <w:rFonts w:ascii="Times New Roman_XP;Times New Roman" w:hAnsi="Times New Roman_XP;Times New Roman" w:cs="Times New Roman_XP;Times New Roman"/>
          <w:b/>
          <w:b/>
          <w:i/>
          <w:i/>
          <w:sz w:val="28"/>
        </w:rPr>
      </w:pPr>
      <w:r>
        <w:rPr>
          <w:rFonts w:cs="Times New Roman_XP;Times New Roman" w:ascii="Times New Roman_XP;Times New Roman" w:hAnsi="Times New Roman_XP;Times New Roman"/>
          <w:b/>
          <w:i/>
          <w:sz w:val="28"/>
        </w:rPr>
      </w:r>
    </w:p>
    <w:p>
      <w:pPr>
        <w:pStyle w:val="Normal"/>
        <w:jc w:val="center"/>
        <w:rPr>
          <w:rFonts w:ascii="Times New Roman_XP;Times New Roman" w:hAnsi="Times New Roman_XP;Times New Roman" w:cs="Times New Roman_XP;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Calibri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важительное, бережное отношение к природе – одно из главных правил  поведения.  Никогда  не  забывайте,  приходя  на речку,  в  лес вы находитесь в гостях у своего верного друга – природ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обую опасность для окружающей среды наносит бытовой мусор. Бытовой мусор, помимо того, что несёт эстетическую нагрузку, ещё оказывает отрицательное влияние на человека  и окружающую среду. Более 70% отходов составляет пластиковая посуда, полиэтиленовые упаковки, стекло. Но не каждый знает, что время распада пластика в природной среде – 400 лет, алюминия – 200 лет, полиэтиленовой бутылки – 100 лет, полиэтиленовых мешков  в водоёме – 20 лет, окурков от сигарет –  1-5 л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усть каждый из нас, прежде чем критиковать и требовать, начнёт с себя, с осознания отношения к сохранению чистоты и порядка, как на своей территории, так и в районе в цел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изываем всех жителей нашей малой родины соблюдать элементарные требования, оказывающие благоприятное воздействие на окружающую среду.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9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Малмыжского района приглашает всех принять участие в акции по очистке берегов реки Вятки и малых рек  «Нашим  рекам  и  озерам – чистые  берега».   </w:t>
      </w:r>
    </w:p>
    <w:p>
      <w:pPr>
        <w:pStyle w:val="Normal"/>
        <w:shd w:fill="FFFFFF" w:val="clear"/>
        <w:spacing w:lineRule="auto" w:line="240" w:before="0" w:after="0"/>
        <w:ind w:right="19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_XP;Times New Roman" w:ascii="Times New Roman_XP;Times New Roman" w:hAnsi="Times New Roman_XP;Times New Roman"/>
          <w:b/>
          <w:i/>
          <w:sz w:val="28"/>
        </w:rPr>
        <w:t>М.М.Коркина, заведующая отделом архитектуры, строительства и ЖКИ администрации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_XP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39:00Z</dcterms:created>
  <dc:creator>1</dc:creator>
  <dc:description/>
  <cp:keywords/>
  <dc:language>en-US</dc:language>
  <cp:lastModifiedBy>User</cp:lastModifiedBy>
  <dcterms:modified xsi:type="dcterms:W3CDTF">2015-06-30T05:16:00Z</dcterms:modified>
  <cp:revision>4</cp:revision>
  <dc:subject/>
  <dc:title/>
</cp:coreProperties>
</file>