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ализации приорите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ого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упное и комфортное жилье – гражданам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лмыж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вительство Кировской области и Малмыжский муниципальный район подписали соглашение о взаимодействии по реализации приоритетного национального проекта «Доступное и комфортное жильё – гражданам России».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национального проекта стороны договорились о необходимости достижения следующих муниципальных целевых показателей: годовой объем ввода жилья в 2012 году – 3824 кв.м. общей площади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графику ввода жилья за 12 месяцев 2012 года  сдано в эксплуатацию    3824  кв. м. общей площади жил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ей Малмыжского района разработана и утверждена муниципальная целевая программа «Развитие жилищного строительства в Малмыжском районе Кировской области на 2012 год» (далее – Програм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данной Программе, по итогам рассмотрения заявок муниципальных образований Кировской области, Малмыжскому району  на 2012 год выделена субсидия из областного бюджета в размере  80,0 тыс. рублей  Малмыжскому городскому поселению на внесение изменений в Правила землепользования и застройки г. Малмы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 прямой договор  между администрацией Малмыжского городского поселения   и ООО «САТЭК-ММ» на   разработку  проекта по внесению изменений в Правила землепользования и застройки  г. Малмыжа  на сумму 84,0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– 8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4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утверждена муниципальная целевая программа «Развитие жилищного строительства в Малмыжском районе Кировской области на 2013 год»     (далее –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заложены финансовые средства на планировку и межевание территорий в Новосмаильском  сельском и Малмыжском городском поселениях района в сумме 38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36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9,0 тыс. рублей.</w:t>
      </w:r>
    </w:p>
    <w:sectPr>
      <w:type w:val="nextPage"/>
      <w:pgSz w:w="11906" w:h="16838"/>
      <w:pgMar w:left="180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41:00Z</dcterms:created>
  <dc:creator>1</dc:creator>
  <dc:description/>
  <cp:keywords/>
  <dc:language>en-US</dc:language>
  <cp:lastModifiedBy>User</cp:lastModifiedBy>
  <cp:lastPrinted>2013-01-11T09:36:00Z</cp:lastPrinted>
  <dcterms:modified xsi:type="dcterms:W3CDTF">2013-01-15T11:19:00Z</dcterms:modified>
  <cp:revision>6</cp:revision>
  <dc:subject/>
  <dc:title>         АДМИНИСТРАЦИЯ</dc:title>
</cp:coreProperties>
</file>