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424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Дегтя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25-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87-55-03-03 от 23.09.2011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требований </w:t>
            </w:r>
          </w:p>
          <w:p>
            <w:pPr>
              <w:pStyle w:val="Normal"/>
              <w:spacing w:lineRule="auto" w:line="288"/>
              <w:ind w:left="142" w:hanging="0"/>
              <w:rPr>
                <w:szCs w:val="28"/>
              </w:rPr>
            </w:pPr>
            <w:r>
              <w:rPr>
                <w:sz w:val="28"/>
                <w:szCs w:val="28"/>
              </w:rPr>
              <w:t>законодательства в области энергосбережения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Григорье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целях выполнения требований федерального законодательства (Федеральный закон от 23.11.2009 № 261-ФЗ, постановления Правительства Российской Федерации от 01.06.2011 № 391, постановления Правительства Российской Федерации от 25.01.2011 № 20) администрация Малмыжского  района направляет информацию согласно приложения № 3 Постановления Правительства РФ от 25.01.2011 № 20 для включения в государственную информационную систему в области энергосбережения и повышения энергетической эффективности по состоянию на 01.04.2015.</w:t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 направлено на электронный адрес: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>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2:00Z</dcterms:created>
  <dc:creator>User</dc:creator>
  <dc:description/>
  <cp:keywords/>
  <dc:language>en-US</dc:language>
  <cp:lastModifiedBy>Владелец</cp:lastModifiedBy>
  <cp:lastPrinted>2015-03-30T11:10:00Z</cp:lastPrinted>
  <dcterms:modified xsi:type="dcterms:W3CDTF">2015-03-30T08:11:00Z</dcterms:modified>
  <cp:revision>4</cp:revision>
  <dc:subject/>
  <dc:title/>
</cp:coreProperties>
</file>