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2126"/>
        <w:gridCol w:w="283"/>
        <w:gridCol w:w="4424"/>
      </w:tblGrid>
      <w:tr>
        <w:trPr>
          <w:trHeight w:val="1899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Дегтя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7-55-03-03 от 23.09.201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             требований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ства     в        области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я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Григорье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целях выполнения требований федерального законодательства (Федеральный закон от 23.11.2009 № 261-ФЗ, постановление Правительства Российской Федерации от 01.06.2011 № 391, постановление Правительства Российской Федерации от 25.01.2011 № 20) администрация Малмыжского  района направляет информацию согласно приложения № 3 постановления Правительства Российской Федерации от 25.01.2011 № 20 для включения в государственную информационную систему в области энергосбережения и повышения энергетической эффективности по состоянию на 01.01.2016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: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10:00Z</dcterms:created>
  <dc:creator>User</dc:creator>
  <dc:description/>
  <dc:language>en-US</dc:language>
  <cp:lastModifiedBy>Владелец</cp:lastModifiedBy>
  <cp:lastPrinted>2015-10-05T08:54:00Z</cp:lastPrinted>
  <dcterms:modified xsi:type="dcterms:W3CDTF">2015-12-26T10:10:00Z</dcterms:modified>
  <cp:revision>2</cp:revision>
  <dc:subject/>
  <dc:title/>
</cp:coreProperties>
</file>