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020"/>
        <w:gridCol w:w="397"/>
        <w:gridCol w:w="1872"/>
        <w:gridCol w:w="510"/>
        <w:gridCol w:w="4424"/>
      </w:tblGrid>
      <w:tr>
        <w:trPr>
          <w:trHeight w:val="1899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ий муниципальный район 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 w:before="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ул. Чернышевского, д. 2а, г. Малмыж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ировская область, 612920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елефон/факс: (83347) 2-25-00</w:t>
            </w:r>
          </w:p>
          <w:p>
            <w:pPr>
              <w:pStyle w:val="Normal"/>
              <w:spacing w:lineRule="exact" w:line="200" w:before="0" w:after="120"/>
              <w:jc w:val="center"/>
              <w:rPr/>
            </w:pPr>
            <w:r>
              <w:rPr/>
              <w:t>E-mail: admmalm@kirovreg.ru</w:t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БУ ДПО «Региональный центр энергетической эффектив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Дегтяре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анская, 7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, 610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8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5 от 20.12.2012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22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протокола совещания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алерий Григорьевич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По поручению департамента энергетики и газификации Кировской области направляем информацию об исполнении пп.2.1-2.4 протокола совещания у заместителя Председателя Правительства Кировской области А.П. Горсткина от 07.11.2012 по состоянию на 01.01.2016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Приложение направлено на электронный адрес: </w:t>
      </w:r>
      <w:r>
        <w:rPr>
          <w:sz w:val="28"/>
          <w:szCs w:val="28"/>
          <w:lang w:val="en-US"/>
        </w:rPr>
        <w:t>g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r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ab/>
        <w:t xml:space="preserve">    А.В. Костю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хамитзянова Фарида Раеф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83347) 2-28-4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left="120" w:firstLine="6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0:13:00Z</dcterms:created>
  <dc:creator>User</dc:creator>
  <dc:description/>
  <dc:language>en-US</dc:language>
  <cp:lastModifiedBy>Владелец</cp:lastModifiedBy>
  <cp:lastPrinted>2015-08-05T11:55:00Z</cp:lastPrinted>
  <dcterms:modified xsi:type="dcterms:W3CDTF">2015-12-26T10:14:00Z</dcterms:modified>
  <cp:revision>3</cp:revision>
  <dc:subject/>
  <dc:title/>
</cp:coreProperties>
</file>