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энергосбережении и о повышении энергетической эффективности муниципального образования Малмыжский муниципальный район Кировской обла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8"/>
          <w:szCs w:val="28"/>
        </w:rPr>
        <w:t>за период с 1 октября по 31 декабря 2015 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8"/>
          <w:szCs w:val="28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 1 октября по 31 декабря 2015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55:00Z</dcterms:created>
  <dc:creator>user</dc:creator>
  <dc:description/>
  <dc:language>en-US</dc:language>
  <cp:lastModifiedBy>Владелец</cp:lastModifiedBy>
  <cp:lastPrinted>2015-03-17T16:39:00Z</cp:lastPrinted>
  <dcterms:modified xsi:type="dcterms:W3CDTF">2015-12-26T09:55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