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424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22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 предоставлении информации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алмыжского района направляет информацию об исполнении п.п. 2.1-2.4 протокола совещания у заместителя Председателя Правительства Кировской области Горсткина А.П. от 28.11.2012                     № 374-08-02-прот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собраний жильцов многоквартирных домов, где отсутствует договор управления с управляющей компанией и фактически деятельность по управлению не осуществляется ТСЖ, для определения организации, которая будет производить установку приборов учета, и источника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и установки общедомовых приборов учета ресурсоснабжающими организациями, управляющими компаниями, подрядными организациями по всем многоквартирным домам сформ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Р.Г. Ахметз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37:00Z</dcterms:created>
  <dc:creator>User</dc:creator>
  <dc:description/>
  <dc:language>en-US</dc:language>
  <cp:lastModifiedBy>Владелец</cp:lastModifiedBy>
  <cp:lastPrinted>2015-08-05T11:55:00Z</cp:lastPrinted>
  <dcterms:modified xsi:type="dcterms:W3CDTF">2015-10-05T05:37:00Z</dcterms:modified>
  <cp:revision>2</cp:revision>
  <dc:subject/>
  <dc:title/>
</cp:coreProperties>
</file>