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705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ind w:lef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йц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д.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5 от 20.12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22"/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 исполнении протокола от 28.11.2012 № 374-08-02- прот.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дминистрация Малмыжского района направляет информацию об исполнении п.п. 2.1-2.4 протокола совещания у заместителя Председателя Правительства Кировской области Горсткина А.П. от 28.11.2012                     № 374-08-02-прот.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проведение собраний жильцов многоквартирных домов, где отсутствует договор управления с управляющей компанией и фактически деятельность по управлению не осуществляется ТСЖ, для определения организации, которая будет производить установку приборов учета, и источника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и установки общедомовых приборов учета ресурсоснабжающими организациями,  подрядными организациями по всем многоквартирным домам сформ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 xml:space="preserve">    А.В. Костю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83347) 2-28-4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2:00Z</dcterms:created>
  <dc:creator>User</dc:creator>
  <dc:description/>
  <dc:language>en-US</dc:language>
  <cp:lastModifiedBy>Владелец</cp:lastModifiedBy>
  <cp:lastPrinted>2016-03-09T09:25:00Z</cp:lastPrinted>
  <dcterms:modified xsi:type="dcterms:W3CDTF">2016-04-04T11:42:00Z</dcterms:modified>
  <cp:revision>2</cp:revision>
  <dc:subject/>
  <dc:title/>
</cp:coreProperties>
</file>