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 xml:space="preserve">в области энергосбережения и повышения энергетической эффективности Малмыжского района Кировской области, информация о ходе реализации </w:t>
      </w:r>
    </w:p>
    <w:p>
      <w:pPr>
        <w:pStyle w:val="TextBody"/>
        <w:spacing w:lineRule="auto" w:line="288" w:before="0" w:after="0"/>
        <w:ind w:firstLine="87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июля по 30 сентября 2016 г.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Малмыжского района Кировской области от 14.10.2013 № 996 «Об утверждении муниципальной программы «Энергоэффективность и развитие энергетики муниципального образования Малмыжского муниципального района Кировской области»» изменения в период с 1 июля по 30 сентября 2016 года не утверждались.</w:t>
      </w:r>
    </w:p>
    <w:p>
      <w:pPr>
        <w:pStyle w:val="TextBody"/>
        <w:spacing w:lineRule="auto" w:line="288"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5:53:00Z</dcterms:created>
  <dc:creator>user</dc:creator>
  <dc:description/>
  <dc:language>en-US</dc:language>
  <cp:lastModifiedBy>Владелец</cp:lastModifiedBy>
  <cp:lastPrinted>2014-04-10T15:30:00Z</cp:lastPrinted>
  <dcterms:modified xsi:type="dcterms:W3CDTF">2016-10-18T05:53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