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Малмыжского района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мечание: Финансовая поддержка не оказывалась. Проводилась информационная работа с населением, предприятиями ЖКХ, жилищными кооперативами и товариществами собственников жилья по вопросам необходимости проведения энергосберегающих мероприятий и установке приборов уч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хамитзянова Фарида Раеф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3347-2-28-4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4:00Z</dcterms:created>
  <dc:creator>user</dc:creator>
  <dc:description/>
  <dc:language>en-US</dc:language>
  <cp:lastModifiedBy>Владелец</cp:lastModifiedBy>
  <cp:lastPrinted>2013-01-10T14:02:00Z</cp:lastPrinted>
  <dcterms:modified xsi:type="dcterms:W3CDTF">2017-01-11T08:44:00Z</dcterms:modified>
  <cp:revision>2</cp:revision>
  <dc:subject/>
  <dc:title>Форма 4</dc:title>
</cp:coreProperties>
</file>