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октября по 31 декабря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36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 повышения энергетической эффективности организаций, осуществляющих регулируемые виды деятельности, на территории Малмыжского района не утверждались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54:00Z</dcterms:created>
  <dc:creator>user</dc:creator>
  <dc:description/>
  <dc:language>en-US</dc:language>
  <cp:lastModifiedBy>Владелец</cp:lastModifiedBy>
  <dcterms:modified xsi:type="dcterms:W3CDTF">2018-01-19T08:54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