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за период с 1 января по 31 марта 2018 г.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>в 2013 году установлено 41 коллективных (общедомовых) приборов учета холодной воды, 102 – электрической энергии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1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яются листовки и брошюры по теме энергосбережения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1"/>
        </w:tabs>
        <w:ind w:left="341" w:hanging="34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3:00Z</dcterms:created>
  <dc:creator>user</dc:creator>
  <dc:description/>
  <cp:keywords/>
  <dc:language>en-US</dc:language>
  <cp:lastModifiedBy>Ирина Николаевна</cp:lastModifiedBy>
  <cp:lastPrinted>2014-01-28T14:10:00Z</cp:lastPrinted>
  <dcterms:modified xsi:type="dcterms:W3CDTF">2018-04-23T08:56:00Z</dcterms:modified>
  <cp:revision>4</cp:revision>
  <dc:subject/>
  <dc:title>Аналитический отчет</dc:title>
</cp:coreProperties>
</file>