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Нормативные правовые акты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об энергосбережении и о повышении энергетической эффективности Малмыжского муниципального района Кировской области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за период с 1 апреля по 30 апреля 2018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апреля  по  31 апреля  2018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8:00Z</dcterms:created>
  <dc:creator>KONA</dc:creator>
  <dc:description/>
  <cp:keywords/>
  <dc:language>en-US</dc:language>
  <cp:lastModifiedBy>User</cp:lastModifiedBy>
  <cp:lastPrinted>2015-02-05T10:40:00Z</cp:lastPrinted>
  <dcterms:modified xsi:type="dcterms:W3CDTF">2018-05-04T10:41:00Z</dcterms:modified>
  <cp:revision>3</cp:revision>
  <dc:subject/>
  <dc:title/>
</cp:coreProperties>
</file>