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64" w:before="0" w:after="0"/>
        <w:ind w:firstLine="87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8 г.</w:t>
      </w:r>
    </w:p>
    <w:p>
      <w:pPr>
        <w:pStyle w:val="TextBody"/>
        <w:spacing w:lineRule="auto" w:line="288" w:before="0" w:after="0"/>
        <w:ind w:firstLine="87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12"/>
        <w:ind w:left="540" w:hanging="540"/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алмыжского района Кировской области от 13.12.2018 № 744 «О внесении изменений в постановление администрации Малмыжского района от 14.10.2013 № 996»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лен срок реализации муниципальной программы «Энергоэффективность и развитие энергетики муниципального образования Малмыжский муниципальный район Кировской области» до 2021 год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C3F4434E5140FEC9C6DB85C8ECFFA7B12B728D056039BA2A5A0BC54994E94E3dBT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22:00Z</dcterms:created>
  <dc:creator>user</dc:creator>
  <dc:description/>
  <cp:keywords/>
  <dc:language>en-US</dc:language>
  <cp:lastModifiedBy>Ирина Николаевна</cp:lastModifiedBy>
  <cp:lastPrinted>2014-04-10T15:30:00Z</cp:lastPrinted>
  <dcterms:modified xsi:type="dcterms:W3CDTF">2019-01-22T07:13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