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4.2019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Во исполнение требований законодательства в области энергосбережения продолжается реализация мероприятий, способствующих энергосбережению и повышению энергетической эффективности на территории Малмыжского района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Так, в районе продолжается установка </w:t>
      </w:r>
      <w:r>
        <w:rPr>
          <w:sz w:val="26"/>
          <w:szCs w:val="26"/>
        </w:rPr>
        <w:t>общедомовых приборов учета потребления коммунальных ресурс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19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505"/>
      </w:tblGrid>
      <w:tr>
        <w:trPr>
          <w:trHeight w:val="9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отдельного мероприятия «Газификация Кировской области» государственной программы Кировской области «Энергоэффективность и развитие энергетики» на 2013-2021 годы, с 2014 года осуществляется проектирование и строительство объектов газифик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2019 году на разработку схемы газоснабжения, проектно-сметной документации, прохождение государственной экспертизы на строительство распределительного газопровода в с. Гоньба Малмыжского района выделено 1 721,10 тыс. рублей из средств областного бюдже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же в 2019 году в районе проводятся мероприятия в рамках реализации областной программы «Капитальный ремонт общего имущества многоквартирных домов в Кировской области»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конкретизации сроков проведения капитального ремонта общего имущества в многоквартирных домах, уточнения планируемых видов работ по капитальному ремонту с определением необходимого объема финансирования разработан и утвержден краткосрочный план реализации областной программы «Капитальный ремонт общего имущества многоквартирных домов в Кировской области» на 2017-2019 годы. 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краткосрочным планом на 2019 год запланировано отремонтировать 9 многоквартирных домов общей площадью 107 м², на сумму 7 217 050 рублей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должаются текущие ремонты жилищного фонда, в рамках которых проводятся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восстановление теплового контура зданий путем герметизации швов, уплотнения и утепления оконных и дверных блоков в подъездах, установка доводчиков входных дверей, закрытие подвалов и черда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отражающих экранов за отопительными приборами в местах общего 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источников освещения, оборудованных энергосберегающими технологиями (датчиками движения, присутствия и т.д.), замена ламп накаливания на энергосберегающие лам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Текущий ремонт инженерных коммуникаций, восстановление изоляции трубопроводов систем горячего и холодного водоснабжения, канализации в подвальных помещениях, ревизия систем отопления с установкой (заменой, регулировкой) запорной и регулирующей арматуры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43:00Z</dcterms:created>
  <dc:creator>user</dc:creator>
  <dc:description/>
  <cp:keywords/>
  <dc:language>en-US</dc:language>
  <cp:lastModifiedBy>Ирина Николаевна</cp:lastModifiedBy>
  <cp:lastPrinted>2014-01-28T14:10:00Z</cp:lastPrinted>
  <dcterms:modified xsi:type="dcterms:W3CDTF">2019-04-23T07:37:00Z</dcterms:modified>
  <cp:revision>4</cp:revision>
  <dc:subject/>
  <dc:title>Аналитический отчет</dc:title>
</cp:coreProperties>
</file>