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9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установлено 41 коллективных (общедомовых) приборов учета холодной воды, 10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яются листовки и брошюры по теме энергосбере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В 2019 году продолжается финансирование проектирования и строительства объектов газификации в муниципальных образованиях Кировской области из областного бюджета. На разработку схемы газоснабжения, проектно-сметной документации, прохождение государственной экспертизы на строительство распределительного газопровода в с. Гоньба Малмыжского района – 1 721,10 тыс. рублей. Выполнена проектно-сметная документация с положительным заключением государственной экспертизы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5:00Z</dcterms:created>
  <dc:creator>user</dc:creator>
  <dc:description/>
  <cp:keywords/>
  <dc:language>en-US</dc:language>
  <cp:lastModifiedBy>Ирина Николаевна</cp:lastModifiedBy>
  <cp:lastPrinted>2014-01-28T14:10:00Z</cp:lastPrinted>
  <dcterms:modified xsi:type="dcterms:W3CDTF">2019-07-22T10:22:00Z</dcterms:modified>
  <cp:revision>4</cp:revision>
  <dc:subject/>
  <dc:title>Аналитический отчет</dc:title>
</cp:coreProperties>
</file>