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1020"/>
        <w:gridCol w:w="397"/>
        <w:gridCol w:w="1872"/>
        <w:gridCol w:w="510"/>
        <w:gridCol w:w="4705"/>
      </w:tblGrid>
      <w:tr>
        <w:trPr>
          <w:trHeight w:val="1899" w:hRule="atLeast"/>
          <w:cantSplit w:val="true"/>
        </w:trPr>
        <w:tc>
          <w:tcPr>
            <w:tcW w:w="4141" w:type="dxa"/>
            <w:gridSpan w:val="4"/>
            <w:tcBorders/>
          </w:tcPr>
          <w:p>
            <w:pPr>
              <w:pStyle w:val="Normal"/>
              <w:spacing w:lineRule="exact" w:line="220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мыжский муниципальный район </w:t>
            </w:r>
          </w:p>
          <w:p>
            <w:pPr>
              <w:pStyle w:val="Normal"/>
              <w:spacing w:lineRule="exact" w:line="22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Кировской област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exact" w:line="300" w:before="0" w:after="12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ул. Чернышевского, д. 2а, г. Малмыж,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ировская область, 612920</w:t>
            </w:r>
          </w:p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Телефон/факс: (83347) 2-27-44</w:t>
            </w:r>
          </w:p>
          <w:p>
            <w:pPr>
              <w:pStyle w:val="Normal"/>
              <w:spacing w:lineRule="exact" w:line="200" w:before="0" w:after="120"/>
              <w:jc w:val="center"/>
              <w:rPr/>
            </w:pPr>
            <w:r>
              <w:rPr/>
              <w:t>E-mail: admmalm@kirovreg.ru</w:t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БУ ДПО «Региональный центр энергетической эффектив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Зайце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анская, д. 7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8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85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На №</w:t>
            </w:r>
          </w:p>
        </w:tc>
        <w:tc>
          <w:tcPr>
            <w:tcW w:w="32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5 от 20.12.2012</w:t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4141" w:type="dxa"/>
            <w:gridSpan w:val="4"/>
            <w:tcBorders/>
          </w:tcPr>
          <w:p>
            <w:pPr>
              <w:pStyle w:val="22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Об исполнении протокола от 28.11.2012 № 374-08-02- прот.</w:t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Уважаемый Алексей Владимирович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дминистрация Малмыжского района направляет информацию об исполнении п.п. 2.1-2.4 протокола совещания у заместителя Председателя Правительства Кировской области Горсткина А.П. от 28.11.2012                     № 374-08-02-прот.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о проведение собраний жильцов многоквартирных домов, где отсутствует договор управления с управляющей компанией и фактически деятельность по управлению не осуществляется ТСЖ, для определения организации, которая будет производить установку приборов учета, и источника финанс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фики установки общедомовых приборов учета ресурсоснабжающими организациями,  подрядными организациями по всем многоквартирным домам сформ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rPr/>
      </w:pPr>
      <w:r>
        <w:rPr>
          <w:sz w:val="28"/>
          <w:szCs w:val="28"/>
        </w:rPr>
        <w:t>администрации Малмыжского района</w:t>
        <w:tab/>
        <w:tab/>
        <w:tab/>
        <w:t xml:space="preserve">               В.В. Мерзля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хамитзянова Фарида Раеф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83347) 2-28-4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1">
    <w:name w:val="Абзац1 без отступа"/>
    <w:basedOn w:val="1c"/>
    <w:qFormat/>
    <w:pPr>
      <w:ind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360"/>
      <w:ind w:left="120" w:firstLine="6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3:03:00Z</dcterms:created>
  <dc:creator>User</dc:creator>
  <dc:description/>
  <dc:language>en-US</dc:language>
  <cp:lastModifiedBy>Владелец</cp:lastModifiedBy>
  <cp:lastPrinted>2017-10-04T13:58:00Z</cp:lastPrinted>
  <dcterms:modified xsi:type="dcterms:W3CDTF">2020-07-30T13:03:00Z</dcterms:modified>
  <cp:revision>2</cp:revision>
  <dc:subject/>
  <dc:title/>
</cp:coreProperties>
</file>