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>в области энергосбережения и повышения энергетической эффективности Малмыжского района Кировской области, информация о ходе реализации</w:t>
      </w:r>
    </w:p>
    <w:p>
      <w:pPr>
        <w:pStyle w:val="TextBody"/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 января по 31 марта 2021 года</w:t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Малмыжского района Кировской области от 14.10.2013 № 996 «Об утверждении муниципальной программы «Энергоэффективность и развитие энергетики муниципального образования Малмыжского муниципального района Кировской области»» изменения в период с 1 января по 31 марта 2021 года не утверждались.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88" w:before="0" w:after="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 Малмыжского район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е 2021 года</w:t>
      </w:r>
    </w:p>
    <w:tbl>
      <w:tblPr>
        <w:tblW w:w="15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программой на 2021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1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четном периоде 2021 года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 в отчетном периоде 2021 года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ие бюджетных расходов на потребление энергетических ресурсов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нащения приборами учета энергетических ресурсов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, направленных на сокращение бюджетных расходов на потребление энергетических ресур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ответственного по энергосбережению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ализация программ по энергосбережению и повышению энергетической эффективности организациями, осуществляющие регулируемые виды деятельности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ащение ПУ, используемых ЭР в жилищном фонде, в том числе с использованием интеллектуальных ПУ, автоматизированных систем и систем диспетчер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/>
            </w:pPr>
            <w:r>
              <w:rPr>
                <w:sz w:val="20"/>
                <w:szCs w:val="20"/>
              </w:rPr>
              <w:t>Модернизация оборудования, используемого для выработки ТЭ, передачи ЭЭ и ТЭ, в т.ч. замена оборудования на оборудование с более высоким коэффициентом полезного действия, внедрение инновационных решений и технологий в целях повышения энергетической эффективности осуществления регулируемых видов деятельности; снижение потребления ЭР на собственные нужды при осуществлении регулируемых видов деятельности; сокращение потерь ЭЭ, ТЭ при их передаче; сокращение объемов ЭЭ, используемой при передаче (транспортировке) воды; сокращение потерь воды при ее передач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овышению эффективности потребления ЭР в потребительском секторе</w:t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одернизации оборудования, используемого для потребления ЭР, в том числе замене оборудования на оборудование с более высоким КПД, внедрению инновационных решений и технологий в целях повышения энергетической эффективности при потреблении Э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52:00Z</dcterms:created>
  <dc:creator>user</dc:creator>
  <dc:description/>
  <cp:keywords/>
  <dc:language>en-US</dc:language>
  <cp:lastModifiedBy>User</cp:lastModifiedBy>
  <cp:lastPrinted>2021-04-05T11:00:00Z</cp:lastPrinted>
  <dcterms:modified xsi:type="dcterms:W3CDTF">2021-04-22T07:25:00Z</dcterms:modified>
  <cp:revision>4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