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 xml:space="preserve">о ходе и результатах осуществления мероприятий </w:t>
        <w:br/>
        <w:t>по энергосбережению и повышению энергетической эффективности</w:t>
        <w:br/>
        <w:t>в жилищном фонде Малмыжского района Кировской области</w:t>
        <w:br/>
        <w:t>по состоянию на 01.04.2021</w:t>
      </w:r>
    </w:p>
    <w:p>
      <w:pPr>
        <w:pStyle w:val="Normal"/>
        <w:spacing w:lineRule="auto" w:line="288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выполнения требований </w:t>
      </w:r>
      <w:r>
        <w:rPr>
          <w:bCs/>
          <w:sz w:val="26"/>
          <w:szCs w:val="26"/>
        </w:rPr>
        <w:t xml:space="preserve">Федерального закона от 23.11.2009 № 261-ФЗ </w:t>
      </w:r>
      <w:r>
        <w:rPr>
          <w:sz w:val="26"/>
          <w:szCs w:val="26"/>
        </w:rPr>
        <w:t xml:space="preserve">установлено 41 коллективных (общедомовых) приборов учета холодной воды, 102 – электрической энергии. 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spacing w:lineRule="auto" w:line="288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снащенность многоквартирных домов Малмыжского района Кировской области общедомовыми приборами учета используемых энергетических ресурсов</w:t>
      </w:r>
    </w:p>
    <w:p>
      <w:pPr>
        <w:pStyle w:val="Normal"/>
        <w:spacing w:lineRule="auto" w:line="288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4.2021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>
          <w:trHeight w:val="94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оснащенности приборами учета в многоквартирных домах, %</w:t>
            </w:r>
          </w:p>
        </w:tc>
      </w:tr>
      <w:tr>
        <w:trPr>
          <w:trHeight w:val="3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ая вод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</w:tr>
    </w:tbl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>Реализация программы осуществляется путем выполнения следующих мероприятий: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проводится информационно-разъяснительная работа с уполномоченными многоквартирных домов,  населением по вопросу реализации положений Федерального закона в части необходимости оснащения приборами учета энергетических ресурсов, проведения мероприятий для повышения энергетической эффективности.</w:t>
      </w:r>
    </w:p>
    <w:p>
      <w:pPr>
        <w:pStyle w:val="Normal"/>
        <w:spacing w:lineRule="auto" w:line="288"/>
        <w:jc w:val="both"/>
        <w:rPr/>
      </w:pPr>
      <w:r>
        <w:rPr>
          <w:sz w:val="26"/>
          <w:szCs w:val="26"/>
        </w:rPr>
        <w:t>- организованы Дни сельских поселений, где специалисты отвечают на вопросы граждан по теме энергосбережения, установке приборов учета, дают рекомендации по рациональному использованию потребляемых ресурсов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распространяются листовки и брошюры по теме энергосбере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rPr>
          <w:sz w:val="26"/>
          <w:szCs w:val="26"/>
        </w:rPr>
      </w:pPr>
      <w:r>
        <w:rPr>
          <w:sz w:val="26"/>
          <w:szCs w:val="26"/>
        </w:rPr>
        <w:t>В целях пропаганды энергосбережения среди населения размещается социальная реклама, призывающая к установке приборов учета, рациональному использованию ресурсов, выбору энергоэффективной бытовой техники и т.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жилом фонде проводится замена окон на энергосберегающие.</w:t>
      </w:r>
    </w:p>
    <w:p>
      <w:pPr>
        <w:pStyle w:val="Normal"/>
        <w:spacing w:lineRule="auto" w:line="288"/>
        <w:jc w:val="both"/>
        <w:rPr/>
      </w:pPr>
      <w:r>
        <w:rPr>
          <w:sz w:val="26"/>
          <w:szCs w:val="26"/>
        </w:rPr>
        <w:t>Продолжается финансирование проектирования и строительства объектов газификации в муниципальных образованиях области, принято решение о направлении бюджетных инвестиций в объекты газификации государственной собственности Кировской области.</w:t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42:00Z</dcterms:created>
  <dc:creator>user</dc:creator>
  <dc:description/>
  <cp:keywords/>
  <dc:language>en-US</dc:language>
  <cp:lastModifiedBy>User</cp:lastModifiedBy>
  <cp:lastPrinted>2014-01-28T14:10:00Z</cp:lastPrinted>
  <dcterms:modified xsi:type="dcterms:W3CDTF">2021-04-22T07:25:00Z</dcterms:modified>
  <cp:revision>3</cp:revision>
  <dc:subject/>
  <dc:title>Аналитический отчет</dc:title>
</cp:coreProperties>
</file>