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22"/>
        <w:gridCol w:w="3247"/>
      </w:tblGrid>
      <w:tr>
        <w:trPr/>
        <w:tc>
          <w:tcPr>
            <w:tcW w:w="3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ест (площадок) накопления твердых коммунальных отходов, расположенных на территории сельских поселений, входящих в состав муниципального образования Малмыжский муниципальный район Кировской области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в соответствии  с пунктом 2 статьи 8, пунктом 4 статьи 13.4 Федерального закона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утвержденных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администрация Малмыжского  района ПОСТАНОВЛЯЕТ: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реестр мест (площадок) накопления твердых коммунальных отходов, расположенных на территории  сельских поселений, входящих в состав муниципального образования Малмыжский муниципальный район Кировской области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Назначить ответственным лицом за ведением реестра мест (площадок) накопления твердых коммунальных отходов, расположенных на территории  сельских поселений, входящих в состав муниципального образования Малмыжский муниципальный район Кировской области заведующего отделом архитектуры, строительства и ЖКИ администрации Малмыжского района Ахмадуллина И.Х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в информационно 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color w:val="000000"/>
          <w:sz w:val="28"/>
          <w:szCs w:val="28"/>
          <w:lang w:eastAsia="zh-CN"/>
        </w:rPr>
        <w:t>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 Мерзлякова В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.о. главы Малмыжского района</w:t>
        <w:tab/>
        <w:tab/>
        <w:tab/>
        <w:t xml:space="preserve">                               В.В. Кошкин</w:t>
      </w:r>
    </w:p>
    <w:sectPr>
      <w:type w:val="nextPage"/>
      <w:pgSz w:w="11906" w:h="16838"/>
      <w:pgMar w:left="1531" w:right="851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23:00Z</dcterms:created>
  <dc:creator>Admin</dc:creator>
  <dc:description/>
  <cp:keywords/>
  <dc:language>en-US</dc:language>
  <cp:lastModifiedBy>Владелец</cp:lastModifiedBy>
  <cp:lastPrinted>2019-04-05T15:16:00Z</cp:lastPrinted>
  <dcterms:modified xsi:type="dcterms:W3CDTF">2019-04-05T12:17:00Z</dcterms:modified>
  <cp:revision>10</cp:revision>
  <dc:subject/>
  <dc:title>лл</dc:title>
</cp:coreProperties>
</file>