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63"/>
        <w:gridCol w:w="3183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.04.2013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5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 со  статьями  7,  43  Федерального закона от 06.10.200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31-ФЗ «Об  общих  принципах   организации  местного самоуправления в Российской Федерации», частью 8 статьи 45 Градостроительного кодекса Российской Федерации, Положением о публичных слушаниях в муниципальном образовании Малмыжский муниципальный район Кировской области, утвержденным решением районного Собрания депутатов от 24.11.2005 № 6 «Об утверждении Положения о публичных слушаниях в муниципальном образовании Малмыжский муниципальный район Кировской области», рассмотрев предложение  Кировского областного государственного казенного учреждения «Управление по газификации и  инженерной инфраструктуре»  о подготовке документации по планировке территории, 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комендовать Кировскому областному государственному казенному учреждению «Управление по газификации и  инженерной инфраструктуре»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Обеспечить подготовку документации по планировке территории (проект планировки, проект межевания) в целях строительства линейного объекта «Распределительный газопровод межпоселковый д. Нослы Малмыжского района Киров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 До начала подготовки документации по планировке территории представить на согласование в отдел архитектуры, строительства и ЖКИ администрации Малмыжского  района задание на подготовку документации по планировке территории, содержащее порядок, сроки подготовки и состав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едставить подготовленную документацию по планировке территории в администрацию Малмыжского района на проверку, для проведения публичных слушаний и последующего утвержд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Обеспечить подготовку демонстрационных материалов для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Осуществить расходы, связанные с организацией и проведением публичных слуша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тделу архитектуры, строительства и ЖКИ администрации Малмыжского района обеспечить опубликование настоящего постановления в Информационном </w:t>
      </w:r>
      <w:r>
        <w:rPr>
          <w:sz w:val="28"/>
          <w:szCs w:val="28"/>
        </w:rPr>
        <w:t xml:space="preserve">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bCs/>
          <w:sz w:val="28"/>
          <w:szCs w:val="28"/>
        </w:rPr>
        <w:t xml:space="preserve"> и размещение на официальном Интернет-сайте муниципальных районов, городских округов Кировской области в информационном разделе «Муниципальное образование Малмыжский муниципальный район Кировской области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                                                                   А.В. Костюн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хитектуры,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И администрации района</w:t>
        <w:tab/>
        <w:tab/>
        <w:tab/>
        <w:tab/>
        <w:tab/>
        <w:t xml:space="preserve">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В.В. Мерзля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                                            </w:t>
        <w:tab/>
        <w:t xml:space="preserve">      Ф.Ю. Наз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архитектуры, строительства, ЖКИ администрации района – 1, </w:t>
      </w:r>
      <w:r>
        <w:rPr>
          <w:bCs/>
          <w:sz w:val="28"/>
          <w:szCs w:val="28"/>
        </w:rPr>
        <w:t>Кировскому областному государственному казенному учреждению «Управление по газификации и  инженерной инфраструктуре»</w:t>
      </w:r>
      <w:r>
        <w:rPr>
          <w:sz w:val="28"/>
          <w:szCs w:val="28"/>
        </w:rPr>
        <w:t xml:space="preserve"> - 1=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 xml:space="preserve">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</w:t>
        <w:tab/>
        <w:tab/>
        <w:t xml:space="preserve">                     </w:t>
        <w:tab/>
        <w:t xml:space="preserve">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кина Марзия Махму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28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8:00Z</dcterms:created>
  <dc:creator>Admin</dc:creator>
  <dc:description/>
  <cp:keywords/>
  <dc:language>en-US</dc:language>
  <cp:lastModifiedBy>User</cp:lastModifiedBy>
  <cp:lastPrinted>2013-04-17T15:04:00Z</cp:lastPrinted>
  <dcterms:modified xsi:type="dcterms:W3CDTF">2013-04-24T04:23:00Z</dcterms:modified>
  <cp:revision>10</cp:revision>
  <dc:subject/>
  <dc:title>лл</dc:title>
</cp:coreProperties>
</file>