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145"/>
        <w:gridCol w:w="3187"/>
      </w:tblGrid>
      <w:tr>
        <w:trPr/>
        <w:tc>
          <w:tcPr>
            <w:tcW w:w="3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5.04.2019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49</w:t>
            </w: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экологического месячника по санитарной очистке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агоустройству территории 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лучшения санитарного состояния и повышения уровня благоустройства территории Малмыжского района администрация Малмыжского района ПОСТАНОВЛЯЕТ: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явить и провести с 22.04.2019 по 22.05.2019 экологический месячник по санитарной очистке и благоустройству территории Малмыжского района (далее – экологический месячни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амках экологического месячника провести субботники по уборке и вывозу мусора с территории улиц, площадей и парков населенных пунктов Малмыж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главам муниципальных образований Малмыж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ить проведение работы среди коллективов предприятий и организаций, населения по месту жительства по организации наиболее полного и эффективного участия в экологическом месячник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ля предприятий, организаций всех форм собственности территории с указанием видов и объемов работ по санитарной очистке и благоустройству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 заместителя главы администрации Малмыжского  района по вопросам промышленности, строительства и жизнеобеспечения  Мерзлякова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Малмыжского района «Сельская правда» и разместить на сайте Малмыж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алмыжского района                                                      В.В. Ко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    </w:t>
        <w:tab/>
        <w:t xml:space="preserve">            И.Х. Ахмад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ышленности, строительства и</w:t>
      </w:r>
    </w:p>
    <w:p>
      <w:pPr>
        <w:pStyle w:val="Normal"/>
        <w:rPr/>
      </w:pPr>
      <w:r>
        <w:rPr>
          <w:sz w:val="28"/>
          <w:szCs w:val="28"/>
        </w:rPr>
        <w:t>жизнеобеспечения                                                                      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ая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</w:t>
        <w:tab/>
        <w:t xml:space="preserve">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сельским поселениям – 17 (в электронном виде), городскому поселению – 1 (в электронном виде),  отделу архитектуры, строительства и ЖКИ администрации района – 1, на сайт - 1 (в электронном виде), редакции газеты «Сельская правда» – 1 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ind w:left="7088" w:hanging="7088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М.А. Бель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мадуллин Ильдар Харисович</w:t>
      </w:r>
    </w:p>
    <w:p>
      <w:pPr>
        <w:pStyle w:val="Normal"/>
        <w:jc w:val="both"/>
        <w:rPr/>
      </w:pPr>
      <w:r>
        <w:rPr/>
        <w:t>2-28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59:00Z</dcterms:created>
  <dc:creator>Admin</dc:creator>
  <dc:description/>
  <cp:keywords/>
  <dc:language>en-US</dc:language>
  <cp:lastModifiedBy>03</cp:lastModifiedBy>
  <cp:lastPrinted>2018-04-17T09:09:00Z</cp:lastPrinted>
  <dcterms:modified xsi:type="dcterms:W3CDTF">2019-04-16T06:59:00Z</dcterms:modified>
  <cp:revision>2</cp:revision>
  <dc:subject/>
  <dc:title>АДМИНИСТРАЦИЯ МАЛМЫЖСКОГО РАЙОНА</dc:title>
</cp:coreProperties>
</file>