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97"/>
        <w:gridCol w:w="330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3.11.2015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978</w:t>
            </w:r>
            <w:r>
              <w:rPr>
                <w:sz w:val="28"/>
                <w:szCs w:val="28"/>
              </w:rPr>
              <w:t xml:space="preserve">_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рах по организации очистки кровель, выступающих конструкций многоквартирных домом, зданий, сооружений, расположенных на территории Малмыжского муниципального образования, от снега, наледи и сосулек в зимн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строя Российской Федерации от 27.09.2003 № 170 «Об утверждении Правил и норм технической эксплуатации жилищного фонда», Правилами благоустройства, озеленения и санитарного содержания территорий городского и сельских поселений  муниципального образования Малмыжский район, в целях приведения состояния кровель, козырьков (карнизов) балконов, лоджий многоквартирных домов, зданий на территории муниципального образования Малмыжский муниципальный район в надлежащее состояние и обеспечения безопасности граждан, администрация Малмыжского района ПОСТАНОВЛЯЕТ:</w:t>
      </w:r>
    </w:p>
    <w:p>
      <w:pPr>
        <w:pStyle w:val="ConsPlusNormal"/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комендовать обслуживающим организациям, председателям товариществ собственников жилья, предприятиям, организациям всех форм собственности, обеспечивающих техническую эксплуатацию многоквартирных домов, зданий, строений, сооружений:</w:t>
      </w:r>
    </w:p>
    <w:p>
      <w:pPr>
        <w:pStyle w:val="ConsPlusNormal"/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начить лиц, ответственных за организацию и проведение работ по очистке кровель, козырьков (карнизов) балконов, лоджий, выступающих конструкций многоквартирных домов, зданий, строений, сооружений, расположенных на территории муниципального образования, от снега, наледи и сосулек с применением специализированной техники, соблюдая технику безопасности при производстве работ (далее – ответственные лица).</w:t>
      </w:r>
    </w:p>
    <w:p>
      <w:pPr>
        <w:pStyle w:val="ConsPlusNormal"/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править в администрацию Малмыжского района информацию, содержащую перечень ответственных лиц, их контактные телефоны.</w:t>
      </w:r>
    </w:p>
    <w:p>
      <w:pPr>
        <w:pStyle w:val="ConsPlusNormal"/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еспечить проведение в зимний период работ по незамедлительной очистке кровель, козырьков (карнизов) балконов, лоджий, выступающих конструкций многоквартирных домов, зданий, строений, сооружений, расположенных на территории муниципального образования, от снега, наледи и сосулек с применением специализированной техники, соблюдая технику безопасности при производстве рабо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ConsPlusNormal"/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ить на официальном сайте Малмыжского района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8"/>
      <w:bookmarkStart w:id="1" w:name="Par1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 отделом архитек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Ж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</w:t>
        <w:tab/>
        <w:t xml:space="preserve">                    М.М. Кор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И.Д. Сыр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 отделу архитектуры, строительства и  ЖКИ администрации района – 1, администрациям городского и </w:t>
      </w:r>
      <w:r>
        <w:rPr>
          <w:sz w:val="28"/>
        </w:rPr>
        <w:t xml:space="preserve"> сельских поселенияй-18 =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–</w:t>
      </w:r>
    </w:p>
    <w:p>
      <w:pPr>
        <w:pStyle w:val="Normal"/>
        <w:jc w:val="both"/>
        <w:rPr/>
      </w:pPr>
      <w:r>
        <w:rPr>
          <w:sz w:val="28"/>
          <w:szCs w:val="28"/>
        </w:rPr>
        <w:t>юрисконсуль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  <w:tab/>
        <w:tab/>
        <w:tab/>
        <w:t>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ркина Марзия Махмутовна</w:t>
      </w:r>
    </w:p>
    <w:p>
      <w:pPr>
        <w:pStyle w:val="Normal"/>
        <w:jc w:val="both"/>
        <w:rPr/>
      </w:pPr>
      <w:r>
        <w:rPr/>
        <w:t>2-28-56</w:t>
      </w:r>
    </w:p>
    <w:sectPr>
      <w:headerReference w:type="default" r:id="rId7"/>
      <w:headerReference w:type="first" r:id="rId8"/>
      <w:type w:val="nextPage"/>
      <w:pgSz w:w="11906" w:h="16838"/>
      <w:pgMar w:left="1622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FA2B02071E8AB284CEAFD1BFB1307741D0E75FE15F9B2EC5491F8338B3D1CE41CED738FB33ACE6A7CFN" TargetMode="External"/><Relationship Id="rId3" Type="http://schemas.openxmlformats.org/officeDocument/2006/relationships/hyperlink" Target="consultantplus://offline/ref=E2FA2B02071E8AB284CEAFD1BFB1307741D0E75FE15F9B2EC5491F8338B3D1CE41CED738FB33ADE5A7C1N" TargetMode="External"/><Relationship Id="rId4" Type="http://schemas.openxmlformats.org/officeDocument/2006/relationships/hyperlink" Target="consultantplus://offline/ref=E2FA2B02071E8AB284CEAFD1BFB1307741D0E75FE15F9B2EC5491F8338B3D1CE41CED738FB33A9E0A7C0N" TargetMode="External"/><Relationship Id="rId5" Type="http://schemas.openxmlformats.org/officeDocument/2006/relationships/hyperlink" Target="consultantplus://offline/ref=E2FA2B02071E8AB284CEAFD1BFB1307741D3E75EE15B9B2EC5491F8338ABC3N" TargetMode="External"/><Relationship Id="rId6" Type="http://schemas.openxmlformats.org/officeDocument/2006/relationships/hyperlink" Target="consultantplus://offline/ref=E2FA2B02071E8AB284CEAFD1BFB1307744D3E451E354C624CD101381A3CF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1:00Z</dcterms:created>
  <dc:creator>Admin</dc:creator>
  <dc:description/>
  <cp:keywords/>
  <dc:language>en-US</dc:language>
  <cp:lastModifiedBy>Home</cp:lastModifiedBy>
  <cp:lastPrinted>2015-11-20T10:12:00Z</cp:lastPrinted>
  <dcterms:modified xsi:type="dcterms:W3CDTF">2015-11-26T11:55:00Z</dcterms:modified>
  <cp:revision>19</cp:revision>
  <dc:subject/>
  <dc:title>       АДМИНИСТРАЦИЯ МАЛМЫЖСКОГО РАЙОНА</dc:title>
</cp:coreProperties>
</file>