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244"/>
        <w:gridCol w:w="3267"/>
      </w:tblGrid>
      <w:tr>
        <w:trPr/>
        <w:tc>
          <w:tcPr>
            <w:tcW w:w="33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чале отопительного периода 2015/2016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х учреждениях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понижением температуры наружного воздуха администрация Малмыжского района  ПОСТАНОВЛЯЕТ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чать отопительный период 2015/2016 года в образовательных учреждениях Малмыжского района с 08.09.2015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комендовать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Теплоснабжающим организациям обеспечить подачу теплоносител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требителям тепловой энергии обеспечить безаварийный пуск тепловой энергии.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Малмыжского района Мерзлякова В.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районной газете «Сельская правд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 района          </w:t>
        <w:tab/>
        <w:tab/>
        <w:tab/>
        <w:tab/>
        <w:t xml:space="preserve">                              А.В. Костюн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 архитек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 ЖК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     М.М. Кор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ab/>
        <w:tab/>
        <w:t xml:space="preserve">   </w:t>
        <w:tab/>
        <w:t xml:space="preserve">         В.В. Мерзля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   Е.А. Колуп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РУО – 1, редакции газеты «Сельская правда» – 1, отделу архитектуры, строительства и ЖКИ администрации района – 1,  ИП Васильеву Г.И. – 1, МУП «Газстрой» - 1, ООО «Приор» - 1,  ООО «Технические системы» - 1, ООО «ЖКХ» - 1 =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ного специалиста - юрисконсуль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о правовым и кадровым вопросам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                                             К.А. Ефим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 кадровым вопро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  О.В. Маль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адуллин Ильдар Харис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8-43</w:t>
      </w:r>
    </w:p>
    <w:sectPr>
      <w:headerReference w:type="default" r:id="rId2"/>
      <w:headerReference w:type="first" r:id="rId3"/>
      <w:type w:val="nextPage"/>
      <w:pgSz w:w="11906" w:h="16838"/>
      <w:pgMar w:left="1559" w:right="737" w:gutter="0" w:header="709" w:top="1418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46:00Z</dcterms:created>
  <dc:creator>Admin</dc:creator>
  <dc:description/>
  <cp:keywords/>
  <dc:language>en-US</dc:language>
  <cp:lastModifiedBy>03</cp:lastModifiedBy>
  <cp:lastPrinted>2015-09-08T10:25:00Z</cp:lastPrinted>
  <dcterms:modified xsi:type="dcterms:W3CDTF">2015-09-18T05:17:00Z</dcterms:modified>
  <cp:revision>7</cp:revision>
  <dc:subject/>
  <dc:title>ж</dc:title>
</cp:coreProperties>
</file>