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242"/>
        <w:gridCol w:w="3266"/>
      </w:tblGrid>
      <w:tr>
        <w:trPr/>
        <w:tc>
          <w:tcPr>
            <w:tcW w:w="3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5.11.2014</w:t>
            </w:r>
            <w:r>
              <w:rPr>
                <w:sz w:val="28"/>
                <w:szCs w:val="28"/>
              </w:rPr>
              <w:t>__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257</w:t>
            </w: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дготовки, утверждения местных нормативов градостроительного проектирова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На основании статьи 29.4 Градостроительного кодекса Российской Федерации, статьи 14 Федерального закона от 06.10.2003 № 131-ФЗ «Об общих принципах организации местного самоуправления в Российской Федерации», соглашений по передаче полномочий в части градостроительной деятельности 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архитектуры, строительства и ЖКИ администрации Малмыжского рай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ить проект местных нормативов градостроительного проектирования Малмыжского района (далее – проект) в соответствии с частями 2, 3, 4, 5 статьи 29.4 Градостроительного кодекса Российской Федерации, статьям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Кировской области от 28.09.2008             № 44-ЗО «О регулировании градостроительной деятельности в Кир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роект разместить на официальном сайте администрации Малмыжского района 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Направить проект в районную Думу Малмыжского района для  его утверждения по истечению двух месяцев с даты опубликования на официальном сайте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местить утвержденные местные нормативы градостроительного проектирования Малмыжского района в федеральной государственной информационной системе территориального планирования в срок, не превышающий пяти дней со дня утвер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Малмыжского района Мерзлякова В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строительства и 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</w:t>
        <w:tab/>
        <w:t xml:space="preserve">     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В.В. Мерз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 Мерзлякову В.В. – 1, отделу архитектуры, строительства и ЖКИ  администрации района – 1,  в </w:t>
      </w:r>
      <w:r>
        <w:rPr>
          <w:sz w:val="28"/>
        </w:rPr>
        <w:t>районную Думу – 2     (в т. ч.  1 в эл. виде),   в регистр – 1, в реестр НПА – 1, на сайт – 1 (в эл. виде) =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ым,  кадр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и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хмадуллин Ильдар Харисович</w:t>
      </w:r>
    </w:p>
    <w:p>
      <w:pPr>
        <w:pStyle w:val="Normal"/>
        <w:jc w:val="both"/>
        <w:rPr/>
      </w:pPr>
      <w:r>
        <w:rPr/>
        <w:t>2-28-43</w:t>
      </w:r>
    </w:p>
    <w:sectPr>
      <w:headerReference w:type="default" r:id="rId2"/>
      <w:headerReference w:type="first" r:id="rId3"/>
      <w:type w:val="nextPage"/>
      <w:pgSz w:w="11906" w:h="16838"/>
      <w:pgMar w:left="1559" w:right="73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7:58:00Z</dcterms:created>
  <dc:creator>Admin</dc:creator>
  <dc:description/>
  <cp:keywords/>
  <dc:language>en-US</dc:language>
  <cp:lastModifiedBy>03</cp:lastModifiedBy>
  <cp:lastPrinted>2014-11-25T16:00:00Z</cp:lastPrinted>
  <dcterms:modified xsi:type="dcterms:W3CDTF">2017-12-06T06:37:00Z</dcterms:modified>
  <cp:revision>13</cp:revision>
  <dc:subject/>
  <dc:title>п</dc:title>
</cp:coreProperties>
</file>