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38"/>
        <w:gridCol w:w="3207"/>
      </w:tblGrid>
      <w:tr>
        <w:trPr/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Малмыжского района от 14.10.2013 № 996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Малмыжского района от 14.10.2013 № 996 «Об утверждении муниципальной программы «Энергоэффективность и развитие энергетики муниципального образования Малмыжский муниципальный район Кировской области» (с изменениями, внесенными  постановлениями администрации Малмыжского района от 14.01.2014 № 23, от 11.06.2014 № 633, от 23.12.2014 № 1416), утвердив муниципальную программу «Энергоэффективность и развитие энергетики муниципального образования Малмыжский муниципальный район Кировской области» (далее - муниципальная программа) в новой редакции согласно приложению.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Р.Г.  Ахметзянов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42:00Z</dcterms:created>
  <dc:creator>Admin</dc:creator>
  <dc:description/>
  <cp:keywords/>
  <dc:language>en-US</dc:language>
  <cp:lastModifiedBy>KONA</cp:lastModifiedBy>
  <cp:lastPrinted>2015-07-30T09:06:00Z</cp:lastPrinted>
  <dcterms:modified xsi:type="dcterms:W3CDTF">2015-07-30T05:17:00Z</dcterms:modified>
  <cp:revision>10</cp:revision>
  <dc:subject/>
  <dc:title>лл</dc:title>
</cp:coreProperties>
</file>